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433"/>
        <w:gridCol w:w="6926"/>
      </w:tblGrid>
      <w:tr>
        <w:trPr/>
        <w:tc>
          <w:tcPr>
            <w:tcW w:w="2433" w:type="dxa"/>
            <w:tcBorders/>
            <w:shd w:color="auto" w:fill="71B2CF" w:val="clear"/>
          </w:tcPr>
          <w:p>
            <w:pPr>
              <w:pStyle w:val="Normal"/>
              <w:widowControl w:val="false"/>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tc>
        <w:tc>
          <w:tcPr>
            <w:tcW w:w="6926" w:type="dxa"/>
            <w:tcBorders/>
            <w:shd w:color="auto" w:fill="E0F1FF" w:val="clear"/>
          </w:tcPr>
          <w:p>
            <w:pPr>
              <w:pStyle w:val="Normal"/>
              <w:widowControl w:val="false"/>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b/>
                <w:bCs/>
                <w:color w:val="000080"/>
                <w:sz w:val="27"/>
                <w:szCs w:val="27"/>
                <w:lang w:eastAsia="en-PH"/>
              </w:rPr>
              <w:t>I.</w:t>
            </w:r>
            <w:r>
              <w:rPr>
                <w:rFonts w:eastAsia="Times New Roman" w:cs="Times New Roman" w:ascii="Times New Roman" w:hAnsi="Times New Roman"/>
                <w:color w:val="000080"/>
                <w:sz w:val="27"/>
                <w:szCs w:val="27"/>
                <w:lang w:eastAsia="en-PH"/>
              </w:rPr>
              <w:t xml:space="preserve"> The ARS cannot appeal against a decision that ordered the immediate release of four people, due to illegal detention, in the context of a </w:t>
            </w:r>
            <w:r>
              <w:rPr>
                <w:rFonts w:eastAsia="Times New Roman" w:cs="Times New Roman" w:ascii="Times New Roman" w:hAnsi="Times New Roman"/>
                <w:i/>
                <w:iCs/>
                <w:color w:val="000080"/>
                <w:sz w:val="27"/>
                <w:szCs w:val="27"/>
                <w:lang w:eastAsia="en-PH"/>
              </w:rPr>
              <w:t>habeas corpus case</w:t>
            </w:r>
            <w:r>
              <w:rPr>
                <w:rFonts w:eastAsia="Times New Roman" w:cs="Times New Roman" w:ascii="Times New Roman" w:hAnsi="Times New Roman"/>
                <w:color w:val="000080"/>
                <w:sz w:val="27"/>
                <w:szCs w:val="27"/>
                <w:lang w:eastAsia="en-PH"/>
              </w:rPr>
              <w:t xml:space="preserve"> (art. 220 als. C) and d) of CPPenal), asking for </w:t>
            </w:r>
            <w:r>
              <w:rPr>
                <w:rFonts w:eastAsia="Times New Roman" w:cs="Times New Roman" w:ascii="Times New Roman" w:hAnsi="Times New Roman"/>
                <w:i/>
                <w:iCs/>
                <w:color w:val="000080"/>
                <w:sz w:val="27"/>
                <w:szCs w:val="27"/>
                <w:lang w:eastAsia="en-PH"/>
              </w:rPr>
              <w:t>the confinement to</w:t>
            </w:r>
            <w:r>
              <w:rPr>
                <w:rFonts w:eastAsia="Times New Roman" w:cs="Times New Roman" w:ascii="Times New Roman" w:hAnsi="Times New Roman"/>
                <w:color w:val="000080"/>
                <w:sz w:val="27"/>
                <w:szCs w:val="27"/>
                <w:lang w:eastAsia="en-PH"/>
              </w:rPr>
              <w:t xml:space="preserve"> be validated </w:t>
            </w:r>
            <w:r>
              <w:rPr>
                <w:rFonts w:eastAsia="Times New Roman" w:cs="Times New Roman" w:ascii="Times New Roman" w:hAnsi="Times New Roman"/>
                <w:i/>
                <w:iCs/>
                <w:color w:val="000080"/>
                <w:sz w:val="27"/>
                <w:szCs w:val="27"/>
                <w:lang w:eastAsia="en-PH"/>
              </w:rPr>
              <w:t>mandatory for applicants, for being carriers of the SARS-CoV-2 virus (A….) and for being under active surveillance, due to high risk exposure, decreed by health authorities (B…, C…. and D… ..)</w:t>
            </w:r>
            <w:r>
              <w:rPr>
                <w:rFonts w:eastAsia="Times New Roman" w:cs="Times New Roman" w:ascii="Times New Roman" w:hAnsi="Times New Roman"/>
                <w:color w:val="000080"/>
                <w:sz w:val="27"/>
                <w:szCs w:val="27"/>
                <w:lang w:eastAsia="en-PH"/>
              </w:rPr>
              <w:t xml:space="preserve"> for having no legitimacy or interest in acting.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w:t>
            </w:r>
            <w:r>
              <w:rPr>
                <w:rFonts w:eastAsia="Times New Roman" w:cs="Times New Roman" w:ascii="Times New Roman" w:hAnsi="Times New Roman"/>
                <w:color w:val="000080"/>
                <w:sz w:val="27"/>
                <w:szCs w:val="27"/>
                <w:lang w:eastAsia="en-PH"/>
              </w:rPr>
              <w:t xml:space="preserve"> The request made would also be manifestly unfounded because: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A.</w:t>
            </w:r>
            <w:r>
              <w:rPr>
                <w:rFonts w:eastAsia="Times New Roman" w:cs="Times New Roman" w:ascii="Times New Roman" w:hAnsi="Times New Roman"/>
                <w:color w:val="000080"/>
                <w:sz w:val="27"/>
                <w:szCs w:val="27"/>
                <w:lang w:eastAsia="en-PH"/>
              </w:rPr>
              <w:t xml:space="preserve"> The prescription and diagnosis are medical acts, under the exclusive responsibility of a doctor, registered in the Order of Doctors (Regulation No. 698/2019, of 5.9).</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us, the prescription of auxiliary diagnostic methods (as is the case of tests for the detection of viral infection), as well as </w:t>
            </w:r>
            <w:r>
              <w:rPr>
                <w:rFonts w:eastAsia="Times New Roman" w:cs="Times New Roman" w:ascii="Times New Roman" w:hAnsi="Times New Roman"/>
                <w:b/>
                <w:bCs/>
                <w:color w:val="000080"/>
                <w:sz w:val="27"/>
                <w:szCs w:val="27"/>
                <w:lang w:eastAsia="en-PH"/>
              </w:rPr>
              <w:t>the diagnosis of the existence of a disease, in relation to each and every person, is a matter that cannot be performed by law , Resolution, Decree, Regulation or any other normative way</w:t>
            </w:r>
            <w:r>
              <w:rPr>
                <w:rFonts w:eastAsia="Times New Roman" w:cs="Times New Roman" w:ascii="Times New Roman" w:hAnsi="Times New Roman"/>
                <w:color w:val="000080"/>
                <w:sz w:val="27"/>
                <w:szCs w:val="27"/>
                <w:lang w:eastAsia="en-PH"/>
              </w:rPr>
              <w:t xml:space="preserve"> , as these are acts that our legal system reserves to the exclusive competence of a doctor, being sure that, in advising his patient, he should always try to obtain his informed consent ( 1 of article 6 of the Universal Declaration on Bioethics and Human Rights).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B.</w:t>
            </w:r>
            <w:r>
              <w:rPr>
                <w:rFonts w:eastAsia="Times New Roman" w:cs="Times New Roman" w:ascii="Times New Roman" w:hAnsi="Times New Roman"/>
                <w:color w:val="000080"/>
                <w:sz w:val="27"/>
                <w:szCs w:val="27"/>
                <w:lang w:eastAsia="en-PH"/>
              </w:rPr>
              <w:t xml:space="preserve">In the case that concerns us now, there is no indication or proof that such diagnosis was actually carried out by a professional qualified under the Law and who had acted in accordance with good medical practices. In fact, what follows from the facts taken for granted, is that none of the applicants was even seen by a doctor, which is frankly inexplicable, given the alleged seriousness of the infection.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C.</w:t>
            </w:r>
            <w:r>
              <w:rPr>
                <w:rFonts w:eastAsia="Times New Roman" w:cs="Times New Roman" w:ascii="Times New Roman" w:hAnsi="Times New Roman"/>
                <w:color w:val="000080"/>
                <w:sz w:val="27"/>
                <w:szCs w:val="27"/>
                <w:lang w:eastAsia="en-PH"/>
              </w:rPr>
              <w:t xml:space="preserve"> The only element that appears in the proven facts, in this respect, is the performance of RT-PCR tests, one of which presented a positive result in relation to one of the applicants.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D.</w:t>
            </w:r>
            <w:r>
              <w:rPr>
                <w:rFonts w:eastAsia="Times New Roman" w:cs="Times New Roman" w:ascii="Times New Roman" w:hAnsi="Times New Roman"/>
                <w:color w:val="000080"/>
                <w:sz w:val="27"/>
                <w:szCs w:val="27"/>
                <w:lang w:eastAsia="en-PH"/>
              </w:rPr>
              <w:t xml:space="preserve">In view of the current scientific evidence, this test is, in itself, unable to determine, beyond reasonable doubt, that such positivity corresponds, in fact, to the infection of a person by the SARS-CoV-2 virus, for several reasons , of which we highlight two (to which the issue of the </w:t>
            </w:r>
            <w:r>
              <w:rPr>
                <w:rFonts w:eastAsia="Times New Roman" w:cs="Times New Roman" w:ascii="Times New Roman" w:hAnsi="Times New Roman"/>
                <w:i/>
                <w:iCs/>
                <w:color w:val="000080"/>
                <w:sz w:val="27"/>
                <w:szCs w:val="27"/>
                <w:lang w:eastAsia="en-PH"/>
              </w:rPr>
              <w:t>gold standard is added,</w:t>
            </w:r>
            <w:r>
              <w:rPr>
                <w:rFonts w:eastAsia="Times New Roman" w:cs="Times New Roman" w:ascii="Times New Roman" w:hAnsi="Times New Roman"/>
                <w:color w:val="000080"/>
                <w:sz w:val="27"/>
                <w:szCs w:val="27"/>
                <w:lang w:eastAsia="en-PH"/>
              </w:rPr>
              <w:t xml:space="preserve"> which, due to its specificity, we will not even addres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For this reliability depend on the number of cycles that make up the test;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For this reliability depend on the amount of viral load presen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I</w:t>
            </w:r>
            <w:r>
              <w:rPr>
                <w:rFonts w:eastAsia="Times New Roman" w:cs="Times New Roman" w:ascii="Times New Roman" w:hAnsi="Times New Roman"/>
                <w:color w:val="000080"/>
                <w:sz w:val="27"/>
                <w:szCs w:val="27"/>
                <w:lang w:eastAsia="en-PH"/>
              </w:rPr>
              <w:t xml:space="preserve"> . </w:t>
            </w:r>
            <w:r>
              <w:rPr>
                <w:rFonts w:eastAsia="Times New Roman" w:cs="Times New Roman" w:ascii="Times New Roman" w:hAnsi="Times New Roman"/>
                <w:b/>
                <w:bCs/>
                <w:color w:val="000080"/>
                <w:sz w:val="27"/>
                <w:szCs w:val="27"/>
                <w:lang w:eastAsia="en-PH"/>
              </w:rPr>
              <w:t>Any diagnosis or any act of health surveillance</w:t>
            </w:r>
            <w:r>
              <w:rPr>
                <w:rFonts w:eastAsia="Times New Roman" w:cs="Times New Roman" w:ascii="Times New Roman" w:hAnsi="Times New Roman"/>
                <w:color w:val="000080"/>
                <w:sz w:val="27"/>
                <w:szCs w:val="27"/>
                <w:lang w:eastAsia="en-PH"/>
              </w:rPr>
              <w:t xml:space="preserve"> (as is the case of determining the existence of viral infection and high risk of exposure, which are included in these concepts)</w:t>
            </w:r>
            <w:r>
              <w:rPr>
                <w:rFonts w:eastAsia="Times New Roman" w:cs="Times New Roman" w:ascii="Times New Roman" w:hAnsi="Times New Roman"/>
                <w:b/>
                <w:bCs/>
                <w:color w:val="000080"/>
                <w:sz w:val="27"/>
                <w:szCs w:val="27"/>
                <w:lang w:eastAsia="en-PH"/>
              </w:rPr>
              <w:t xml:space="preserve"> made without prior medical observation</w:t>
            </w:r>
            <w:r>
              <w:rPr>
                <w:rFonts w:eastAsia="Times New Roman" w:cs="Times New Roman" w:ascii="Times New Roman" w:hAnsi="Times New Roman"/>
                <w:color w:val="000080"/>
                <w:sz w:val="27"/>
                <w:szCs w:val="27"/>
                <w:lang w:eastAsia="en-PH"/>
              </w:rPr>
              <w:t xml:space="preserve">to patients and without the intervention of a physician enrolled in the OM (who proceeded to assess their signs and symptoms, as well as the tests they deemed appropriate to their condition), </w:t>
            </w:r>
            <w:r>
              <w:rPr>
                <w:rFonts w:eastAsia="Times New Roman" w:cs="Times New Roman" w:ascii="Times New Roman" w:hAnsi="Times New Roman"/>
                <w:b/>
                <w:bCs/>
                <w:color w:val="000080"/>
                <w:sz w:val="27"/>
                <w:szCs w:val="27"/>
                <w:lang w:eastAsia="en-PH"/>
              </w:rPr>
              <w:t xml:space="preserve">violates Regulation No. 698/2019, of 5.9, as well as the provisions in article 97 of the Statute of the Order of Doctors, being liable to configure the crime of usurpation of functions, p. and p. by article 358 al.b), of C.Penal.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V. Any person or entity that issues an order, the content of which leads to the deprivation of physical freedom, ambulatory, of others that does not fit the legal provisions, namely in the provisions of article 27 of the CRP</w:t>
            </w:r>
            <w:r>
              <w:rPr>
                <w:rFonts w:eastAsia="Times New Roman" w:cs="Times New Roman" w:ascii="Times New Roman" w:hAnsi="Times New Roman"/>
                <w:color w:val="000080"/>
                <w:sz w:val="27"/>
                <w:szCs w:val="27"/>
                <w:lang w:eastAsia="en-PH"/>
              </w:rPr>
              <w:t xml:space="preserve"> , </w:t>
            </w:r>
            <w:r>
              <w:rPr>
                <w:rFonts w:eastAsia="Times New Roman" w:cs="Times New Roman" w:ascii="Times New Roman" w:hAnsi="Times New Roman"/>
                <w:b/>
                <w:bCs/>
                <w:color w:val="000080"/>
                <w:sz w:val="27"/>
                <w:szCs w:val="27"/>
                <w:lang w:eastAsia="en-PH"/>
              </w:rPr>
              <w:t>will be making an illegal arrest</w:t>
            </w:r>
            <w:r>
              <w:rPr>
                <w:rFonts w:eastAsia="Times New Roman" w:cs="Times New Roman" w:ascii="Times New Roman" w:hAnsi="Times New Roman"/>
                <w:color w:val="000080"/>
                <w:sz w:val="27"/>
                <w:szCs w:val="27"/>
                <w:lang w:eastAsia="en-PH"/>
              </w:rPr>
              <w:t xml:space="preserve"> , because ordered by an incompetent entity and because motivated by a fact for which the law does not allow it. (whatever the nomenclature this order assumes: confinement, isolation, quarantine, prophylactic protection, health surveillance, etc.),</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Summary prepared by the rapporteur)</w:t>
            </w:r>
          </w:p>
        </w:tc>
      </w:tr>
      <w:tr>
        <w:trPr/>
        <w:tc>
          <w:tcPr>
            <w:tcW w:w="2433" w:type="dxa"/>
            <w:tcBorders/>
            <w:shd w:color="auto" w:fill="71B2CF" w:val="clear"/>
          </w:tcPr>
          <w:p>
            <w:pPr>
              <w:pStyle w:val="Normal"/>
              <w:widowControl w:val="false"/>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b/>
                <w:bCs/>
                <w:color w:val="FFFFFF"/>
                <w:sz w:val="20"/>
                <w:szCs w:val="20"/>
                <w:lang w:eastAsia="en-PH"/>
              </w:rPr>
              <w:t>Partial Text Decision:</w:t>
            </w:r>
          </w:p>
        </w:tc>
        <w:tc>
          <w:tcPr>
            <w:tcW w:w="6926" w:type="dxa"/>
            <w:tcBorders/>
            <w:shd w:color="auto" w:fill="FFFFFF" w:val="clear"/>
          </w:tcPr>
          <w:p>
            <w:pPr>
              <w:pStyle w:val="Normal"/>
              <w:widowControl w:val="false"/>
              <w:spacing w:lineRule="auto" w:line="240" w:before="0" w:after="0"/>
              <w:rPr>
                <w:rFonts w:ascii="Times New Roman" w:hAnsi="Times New Roman" w:eastAsia="Times New Roman" w:cs="Times New Roman"/>
                <w:sz w:val="24"/>
                <w:szCs w:val="24"/>
                <w:lang w:eastAsia="en-PH"/>
              </w:rPr>
            </w:pPr>
            <w:r>
              <w:rPr/>
              <w:drawing>
                <wp:inline distT="0" distB="0" distL="0" distR="0">
                  <wp:extent cx="7620" cy="7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7620" cy="7620"/>
                          </a:xfrm>
                          <a:prstGeom prst="rect">
                            <a:avLst/>
                          </a:prstGeom>
                        </pic:spPr>
                      </pic:pic>
                    </a:graphicData>
                  </a:graphic>
                </wp:inline>
              </w:drawing>
            </w:r>
          </w:p>
        </w:tc>
      </w:tr>
      <w:tr>
        <w:trPr/>
        <w:tc>
          <w:tcPr>
            <w:tcW w:w="2433" w:type="dxa"/>
            <w:tcBorders/>
            <w:shd w:color="auto" w:fill="FFFFFF" w:val="clear"/>
          </w:tcPr>
          <w:p>
            <w:pPr>
              <w:pStyle w:val="Normal"/>
              <w:widowControl w:val="false"/>
              <w:spacing w:lineRule="auto" w:line="240" w:before="0" w:after="0"/>
              <w:rPr>
                <w:rFonts w:ascii="Times New Roman" w:hAnsi="Times New Roman" w:eastAsia="Times New Roman" w:cs="Times New Roman"/>
                <w:sz w:val="24"/>
                <w:szCs w:val="24"/>
                <w:lang w:eastAsia="en-PH"/>
              </w:rPr>
            </w:pPr>
            <w:r>
              <w:rPr/>
              <w:drawing>
                <wp:inline distT="0" distB="0" distL="0" distR="0">
                  <wp:extent cx="7620" cy="76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7620" cy="7620"/>
                          </a:xfrm>
                          <a:prstGeom prst="rect">
                            <a:avLst/>
                          </a:prstGeom>
                        </pic:spPr>
                      </pic:pic>
                    </a:graphicData>
                  </a:graphic>
                </wp:inline>
              </w:drawing>
            </w:r>
          </w:p>
        </w:tc>
        <w:tc>
          <w:tcPr>
            <w:tcW w:w="6926" w:type="dxa"/>
            <w:tcBorders/>
            <w:shd w:color="auto" w:fill="FFFFFF" w:val="clear"/>
          </w:tcPr>
          <w:p>
            <w:pPr>
              <w:pStyle w:val="Normal"/>
              <w:widowControl w:val="false"/>
              <w:spacing w:lineRule="auto" w:line="240" w:before="0" w:after="0"/>
              <w:rPr>
                <w:rFonts w:ascii="Times New Roman" w:hAnsi="Times New Roman" w:eastAsia="Times New Roman" w:cs="Times New Roman"/>
                <w:sz w:val="24"/>
                <w:szCs w:val="24"/>
                <w:lang w:eastAsia="en-PH"/>
              </w:rPr>
            </w:pPr>
            <w:r>
              <w:rPr/>
              <w:drawing>
                <wp:inline distT="0" distB="0" distL="0" distR="0">
                  <wp:extent cx="7620" cy="76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lang w:eastAsia="en-PH"/>
        </w:rPr>
      </w:pPr>
      <w:r>
        <w:rPr>
          <w:rFonts w:eastAsia="Times New Roman" w:cs="Times New Roman" w:ascii="Times New Roman" w:hAnsi="Times New Roman"/>
          <w:vanish/>
          <w:sz w:val="24"/>
          <w:szCs w:val="24"/>
          <w:lang w:eastAsia="en-PH"/>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599"/>
        <w:gridCol w:w="8760"/>
      </w:tblGrid>
      <w:tr>
        <w:trPr/>
        <w:tc>
          <w:tcPr>
            <w:tcW w:w="599" w:type="dxa"/>
            <w:tcBorders/>
            <w:shd w:color="auto" w:fill="71B2CF" w:val="clear"/>
          </w:tcPr>
          <w:p>
            <w:pPr>
              <w:pStyle w:val="Normal"/>
              <w:widowControl w:val="false"/>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b/>
                <w:bCs/>
                <w:color w:val="FFFFFF"/>
                <w:sz w:val="20"/>
                <w:szCs w:val="20"/>
                <w:lang w:eastAsia="en-PH"/>
              </w:rPr>
              <w:t>Full Text Decision:</w:t>
            </w:r>
          </w:p>
        </w:tc>
        <w:tc>
          <w:tcPr>
            <w:tcW w:w="8760" w:type="dxa"/>
            <w:tcBorders/>
            <w:shd w:color="auto" w:fill="FFFFFF" w:val="clear"/>
          </w:tcPr>
          <w:p>
            <w:pPr>
              <w:pStyle w:val="Normal"/>
              <w:widowControl w:val="false"/>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b/>
                <w:bCs/>
                <w:color w:val="000080"/>
                <w:sz w:val="27"/>
                <w:szCs w:val="27"/>
                <w:lang w:eastAsia="en-PH"/>
              </w:rPr>
              <w:t>They agree to a conference at the 3rd Criminal section of the Lisbon Court of Appeal</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I - repor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1.</w:t>
            </w:r>
            <w:r>
              <w:rPr>
                <w:rFonts w:eastAsia="Times New Roman" w:cs="Times New Roman" w:ascii="Times New Roman" w:hAnsi="Times New Roman"/>
                <w:color w:val="000080"/>
                <w:sz w:val="27"/>
                <w:szCs w:val="27"/>
                <w:lang w:eastAsia="en-PH"/>
              </w:rPr>
              <w:t xml:space="preserve"> By decision of 08/26-2020, the request for </w:t>
            </w:r>
            <w:r>
              <w:rPr>
                <w:rFonts w:eastAsia="Times New Roman" w:cs="Times New Roman" w:ascii="Times New Roman" w:hAnsi="Times New Roman"/>
                <w:i/>
                <w:iCs/>
                <w:color w:val="000080"/>
                <w:sz w:val="27"/>
                <w:szCs w:val="27"/>
                <w:lang w:eastAsia="en-PH"/>
              </w:rPr>
              <w:t>habeas corpus</w:t>
            </w:r>
            <w:r>
              <w:rPr>
                <w:rFonts w:eastAsia="Times New Roman" w:cs="Times New Roman" w:ascii="Times New Roman" w:hAnsi="Times New Roman"/>
                <w:color w:val="000080"/>
                <w:sz w:val="27"/>
                <w:szCs w:val="27"/>
                <w:lang w:eastAsia="en-PH"/>
              </w:rPr>
              <w:t xml:space="preserve"> was granted , </w:t>
            </w:r>
            <w:r>
              <w:rPr>
                <w:rFonts w:eastAsia="Times New Roman" w:cs="Times New Roman" w:ascii="Times New Roman" w:hAnsi="Times New Roman"/>
                <w:b/>
                <w:bCs/>
                <w:color w:val="000080"/>
                <w:sz w:val="27"/>
                <w:szCs w:val="27"/>
                <w:lang w:eastAsia="en-PH"/>
              </w:rPr>
              <w:t>as it was illegal to detain them</w:t>
            </w:r>
            <w:r>
              <w:rPr>
                <w:rFonts w:eastAsia="Times New Roman" w:cs="Times New Roman" w:ascii="Times New Roman" w:hAnsi="Times New Roman"/>
                <w:color w:val="000080"/>
                <w:sz w:val="27"/>
                <w:szCs w:val="27"/>
                <w:lang w:eastAsia="en-PH"/>
              </w:rPr>
              <w:t xml:space="preserve"> , determining </w:t>
            </w:r>
            <w:r>
              <w:rPr>
                <w:rFonts w:eastAsia="Times New Roman" w:cs="Times New Roman" w:ascii="Times New Roman" w:hAnsi="Times New Roman"/>
                <w:b/>
                <w:bCs/>
                <w:color w:val="000080"/>
                <w:sz w:val="27"/>
                <w:szCs w:val="27"/>
                <w:lang w:eastAsia="en-PH"/>
              </w:rPr>
              <w:t>the immediate restitution to the freedom of Claimants SH__SWH___, AH___ and NK___. 2.</w:t>
            </w:r>
            <w:r>
              <w:rPr>
                <w:rFonts w:eastAsia="Times New Roman" w:cs="Times New Roman" w:ascii="Times New Roman" w:hAnsi="Times New Roman"/>
                <w:color w:val="000080"/>
                <w:sz w:val="27"/>
                <w:szCs w:val="27"/>
                <w:lang w:eastAsia="en-PH"/>
              </w:rPr>
              <w:t xml:space="preserve"> Then came the </w:t>
            </w:r>
            <w:r>
              <w:rPr>
                <w:rFonts w:eastAsia="Times New Roman" w:cs="Times New Roman" w:ascii="Times New Roman" w:hAnsi="Times New Roman"/>
                <w:b/>
                <w:bCs/>
                <w:color w:val="000080"/>
                <w:sz w:val="27"/>
                <w:szCs w:val="27"/>
                <w:lang w:eastAsia="en-PH"/>
              </w:rPr>
              <w:t>REGIONAL HEALTH AUTHORITY,</w:t>
            </w:r>
            <w:r>
              <w:rPr>
                <w:rFonts w:eastAsia="Times New Roman" w:cs="Times New Roman" w:ascii="Times New Roman" w:hAnsi="Times New Roman"/>
                <w:color w:val="000080"/>
                <w:sz w:val="27"/>
                <w:szCs w:val="27"/>
                <w:lang w:eastAsia="en-PH"/>
              </w:rPr>
              <w:t xml:space="preserve"> represented by the Regional Health Directorate of the Autonomous Region of the Azores, to appeal this decision, asking the final to be validated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the mandatory confinement of applicants, as they are carriers of the SARS-CoV-2 virus (AH___) and because they are under active surveillance, due to high risk exposure, decreed by health authorities (SH__, SWH__ and NK___).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4.</w:t>
            </w:r>
            <w:r>
              <w:rPr>
                <w:rFonts w:eastAsia="Times New Roman" w:cs="Times New Roman" w:ascii="Times New Roman" w:hAnsi="Times New Roman"/>
                <w:color w:val="000080"/>
                <w:sz w:val="27"/>
                <w:szCs w:val="27"/>
                <w:lang w:eastAsia="en-PH"/>
              </w:rPr>
              <w:t xml:space="preserve"> The appeal was admitted.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5.</w:t>
            </w:r>
            <w:r>
              <w:rPr>
                <w:rFonts w:eastAsia="Times New Roman" w:cs="Times New Roman" w:ascii="Times New Roman" w:hAnsi="Times New Roman"/>
                <w:color w:val="000080"/>
                <w:sz w:val="27"/>
                <w:szCs w:val="27"/>
                <w:lang w:eastAsia="en-PH"/>
              </w:rPr>
              <w:t xml:space="preserve"> Mº Pº, in his reply, defends that the present appeal must be considered unfounded.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6.</w:t>
            </w:r>
            <w:r>
              <w:rPr>
                <w:rFonts w:eastAsia="Times New Roman" w:cs="Times New Roman" w:ascii="Times New Roman" w:hAnsi="Times New Roman"/>
                <w:color w:val="000080"/>
                <w:sz w:val="27"/>
                <w:szCs w:val="27"/>
                <w:lang w:eastAsia="en-PH"/>
              </w:rPr>
              <w:t xml:space="preserve"> In this court, the Former PGA after a visa.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 - previous point.</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Once the appeal filed by the appellant must be rejected, the court will limit itself, under the terms of paragraphs 1, a), and 2 of article 420 of the Code of Criminal Procedure, to briefly specify the grounds of the decision.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III - justification.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1.</w:t>
            </w:r>
            <w:r>
              <w:rPr>
                <w:rFonts w:eastAsia="Times New Roman" w:cs="Times New Roman" w:ascii="Times New Roman" w:hAnsi="Times New Roman"/>
                <w:color w:val="000080"/>
                <w:sz w:val="27"/>
                <w:szCs w:val="27"/>
                <w:lang w:eastAsia="en-PH"/>
              </w:rPr>
              <w:t xml:space="preserve"> The decision handed down by the “a quo” court reads as follow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Proved fact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 On 08/01/2020 the claimants arrived on the island of São Miguel, coming by plane from the Federal Republic of Germany, where, in the 72 two) hours before arrival, they had performed a test to COVID19, with a negative result and whose copies they presented and delivered to the Regional Health Authority, upon arrival at the airport, in Ponta Delgada.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2. On 08/07/2020 and already while on the island of São Miguel, the applicants AH___ and NK___ carried out a second test to COVID19.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3. On 08/10/2020 and also during their stay on the island of São Miguel, the applicants SH___ and SWH___ carried out a second test to COVID19.</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4. On 08/08/2020 the applicant AH___ was, by telephone, informed that her test carried out the previous day had accused “detected”.</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5. From that day 08/08/2020 the applicant AH___ stopped cohabiting with the remaining three applicants, having always maintained a distance never less than 2 (two) meters from them.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6. On 08/10/2020 the applicants SH___, SWH___ and NK___ were, by telephone, informed that their tests had been “negative”.</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7. On 08/10/2020, the document was sent to all applicants via email. 25, 25verse, 26 and 26 verse, signed by the Delegate of Health of the municipality of Lagoa, in office, Dr. Magno José Viveiros Silva, called Notification of Prophylactic Isolation - Coronavirus SARS-CoV-2 / COVID disease - 19, and two annexes (only one of them in English) and in which it reads (equal content except for the identification of each of the Applicant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Isolation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Notification of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Prophylactic Isolation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Coronavirus SARS- CoV-2 / COVID disease - 19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Mário Viveiros Silva Lagoa Health Authority</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Under the terms of Normative Circulars nr DRSCINF / 2020/22 of 2020/03/25 and DRS CNORM2020 / 39B of 2020/08 / 04 of the REGIONAL HEALTH AUTHORITY (in annex) and Rule no. 015/2020, of 07/24/2020 of the General Health Directorate (in annex) I determine th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PROPHYLACTIC INSULATION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OF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Citizen Card Holder / PASSPORT No. (...), valid ... until ... with the social security identification number for the period from 08/08/2020 to 08/22/2020 due to danger of contagion and as COVID 19 containment measure (SARS-Cov-2)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Date 2020/08/10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8. The Claimants requested that they send the said results, and the test report made to Claimants AH___ and NK___ was sent via e-mail on 8/13/2020 and to Claimants SH___ and SWH___ yesterday, 24 / 08/2020, via e-mail, reports written in Portugues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9. Between the 1st and the 14th of August the applicants were accommodated in the accommodation Marina Mar II, in Vila Franca do Campo.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0. From August 14th onwards, applicants are accommodated at “THE LINCE AZORES GREAT HOTEL, CONFERENCE &amp; SPA”, in Ponta Delgada (where they are currently located), by order of the Health Delegate in the terms described in 7 as follow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In room 502 are the applicants SH___ and SWH___.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In room 501 is the applicant AH___.</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In room 506 is the applicant NK___.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1. The applicants tried at least 3 times to contact the telephone helpline they know (296 249 220) to be clarified in their language or, at least, in the English language, but they never had any success, since they only answer and respond in Portuguese, which applicants do not understand.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2.In the hotel, meals are delivered to the room, by hotel services, at predetermined times and according to a choice made by a third party, except during the first 3 days at Hotel Lynce where breakfast was served and the remaining meals through room service.</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3. On August 15th, while fulfilling the prophylactic isolation determined by the Health Delegate, the applicant AH___ started to suffer from an inflammation in the mouth, apparently resulting from the dental appliance she use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4. Having, by telephone, to 296 249 220, I shared this situation with the Regional Health Authority, who requested the necessary medical support.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5. This request was ignored by the aforementioned support line, which did not provide the required AH___ with the necessary support.</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6. Not seeing any support, two days later, on August 17, properly protected by a mask and gloves, the applicant SWH___ left her room, went to the pharmacy closest to the hotel, where she acquired an ointment to temporarily quell referred situation, having immediately returned to the hotel and to his room.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7. On 08/19/2020 it was sent by the Health Delegate, Dr. JMS___, to the Requesters e-mail, where it read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AH___ is only cured after having a negative test and a 2nd negative cure test, when this happens, the health delegation will contact you (...) (sic).</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8. On 08/21/2020, the following message was transmitted to the four applicants, by Health Delegate Dr. JMS___, via email: “Namely, when the quarantine is over, you have to do a test and if it is negative you can leave home ”(sic).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9. On the same day of August 21, the applicant SH___ questioned the referred doctor and Health Delegate, Dr. JMS___, by e-mail that he sent, the following (translated into Portuguese in free regim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Dear Dr. JMS___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We have already done two COVID / person tests, all were negative (SH___, SWH___, NK___). ..and after that we spent 2 weeks in isolation, and none of us have any symptoms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We have Dr. MMS ___ documents, confirm.</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Nobody told us anything about the new tests after the isolation time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We have already rescheduled our flights and plan to leave the island.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Explain the reason for your statement.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Why was the AH___ COVID test not done yesterday?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Greeting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SH___ ”20.Th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claimants did not receive any response to this e-mail, with the exception of Claimant AH___, who was notified of a new screening test, specifically, for the next day 29/08/2020.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21. On 08/20/2020 the applicant AH___ carried out a third test to COVID19, and on the following day (08/21/2020), only by phone, it was informed that the result had accused “detected”.</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22.The applicant AH___ requested that they send him written evidence of this positive result, which was sent to him via e-mail yesterday, 08/24/2020.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23.The Claimants questioned the reception staff at the hotel where they are staying, and were told that none of the four claimants, without exception, will be able to leave the room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24. Applicants do not have, nor have they ever presented, any symptom of the disease (fever, cough, muscle pain, sneezing, lack of smell or palat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25.The applicants have not explained the content of the two documents sent to them with the writings listed in paragraph 7.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26.The applicants have their habitual residence in the Federal Republic of Germany, identified in these document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Rationale:</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The question that arises here is based on the fact that the Claimants are deprived of their liberty (from the 10th of August until the present date, as follows from the proven facts) and, consequently, being able to use the present habeas corpus institute. - as we will now explain -, the question is whether or not there is a legal basis for this deprivation of liberty.</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Indeed, without even questioning the organic constitutionality of the Resolution of the Council of the Regional Government No. 207/2020, of July 31, 2020, currently in force in the scope of the procedures approved by the Government of the Azores in containing the spread of the SARS-COV- virus 2 in this Autonomous Region, in the present situation, the detention / confinement of the Claimants since last 10 August is materialized by a communication made via e-mail, in Portuguese, in the terms given as proven under point 7.</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Now, as is clear from point 7 of the proven facts, the regional health authority, through the respective Health Delegate of the territorial area where the Claimants were staying, determined their prophylactic isolation under the Normative Circulars No. DRSCINF / 2020 / 22 of 2020/03/2025 and DRS CNORM2020 / 39B of 2020/08/04 of the REGIONAL HEALTH AUTHORITY and Norm no. 015/2020, of 07/24/2020 of the General Directorate of Health. And, it was through a communication with the aforementioned support, it is emphasized, in normative circulars and a norm of the General Directorate of Health, that the Regional Health Authority deprived the Claimants of their freedom, because of the proven facts it derives to the satiety that these, in the rigor of the concepts ,they were detained from the 10th to the 14th of August 2020 in a hotel development in Vila Franca do Campo and from the 14th of August 2020 until the present date confined, and therefore detained, in a hotel room in this city of Ponta Delgada. We cannot forget, not least because it stands out from the list of proven facts, that the Claimant's power of movement and right to mobility - or any other individual who is in the same situation - are so limited that the first exit from the rooms where they found was to go to this court and make statements (with the exception of the trip to the applicant's pharmacy SWH___ in clear desperation to help her daughter's pain in the proven terms).We cannot forget, not least because it stands out from the list of proven facts, that the Claimant's power of movement and right to mobility - or any other individual who is in the same situation - are so limited that the first exit from the rooms where they found was to go to this court and make statements (with the exception of the trip to the applicant's pharmacy SWH___ in clear desperation to help her daughter's pain in the proven terms).We cannot forget, not least because it stands out from the list of proven facts, that the Claimant's power of movement and right to mobility - or any other individual who is in the same situation - are so limited that the first exit from the rooms where they found was to go to this court and make statements (with the exception of the trip to the applicant's pharmacy SWH___ in clear desperation to help her daughter's pain in the proven terms).that the claimants' power of movement and the right to move - or any other individual who is in the same situation - are so limited that the first exit from the rooms where they are found was to go to this court and make statements (with exception of the trip to the applicant's pharmacy SWH___ in clear despair to help her daughter's pain in the proven terms).that the claimants' power of movement and the right to move - or any other individual who is in the same situation - are so limited that the first exit from the rooms where they are found was to go to this court and make statements (with exception of the trip to the applicant's pharmacy SWH___ in clear despair to help her daughter's pain in the proven term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In short, after analyzing the factuality found, it is inexorable to conclude that we are facing a real deprivation of the personal and physical freedom of the applicants, not allowed by them, which prevents them not only from moving, but also from being in family, living for about 16 days. separated (claimants SH___ and SWH___ and her daughter, Claimant here, AH___) and, in the case of Claimant NK___ totally alone, without any physical contact with anyone. To say that there is no deprivation of liberty because at any time they can be absent from their respective rooms, in which they find themselves is a fallacy, just look at the communications made to them after the 10th of August, none of them in the German language,and the conditions in which they have lived (not forgetting that they are foreign citizens with the inherent language barrier) or requesting their return to their place of origin is a fallacy, and for this conclusion, just look at the latest communications made in Portuguese, underline the one highlighted as proven under point 8, in particular “Namely, when they end the quarantine they have to do a test and if this is negative they can leave the house as the hotel where they are confined in. 3 bedrooms.when they finish the quarantine they have to do a test and if it is negative they can leave home as the hotel where they are confined in 3 rooms.when they finish the quarantine they have to do a test and if it is negative they can leave home as the hotel where they are confined in 3 room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Therefore, if the Claimants are deprived of their liberty, in the face of proven circumstances, it is necessary to trace the path in which we move, beginning the journey through the guiding light of the Portuguese legislative system: the Constitution of the Portuguese Republic.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Thus, at the level of the hierarchy of norms, it is necessary to remember that, as stated in article 1 of the CRP, “Portugal is a sovereign Republic, based on the dignity of the human person and on the popular will and committed to the construction of a free, just society and supportive. ”. Hence, it is clear that the unity of meaning in which our system of fundamental rights is based is based on human dignity - the principle of the dignity of the human person is the axial reference of the entire system of fundamental right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One of them, the most relevant in view of its structuring nature of the democratic state itself, is the principle of equality, provided for in article 13 of the CRP, which states, in its paragraph 1, that “All citizens have the same social dignity and are equal before the law. ”, adding paragraph 2, that“ No one can be privileged, benefited, harmed, deprived of any right or exempt from any duty due to ancestry, sex, race, language, territory of origin, religion, political or ideological beliefs, education, economic situation, social status or sexual orientation.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And, in what matters particularly here, under the heading “right to freedom and security”, article 27 (1) of the CRP provides, “Everyone has the right to freedom and security”, referring José Lobo Moutinho, in annotation to this article, that “Freedom is an absolutely decisive and essential moment - not to say, the very constitutive way of being - of the human person (Ac. n ° 607/03:“ ontic demand ”), which lends him that dignity in that the Portuguese legal order (and, above all, legal-constitutional) finds its granitic foundation (article 1 of the Constitution). In this sense, one can say the cornerstone of the social building ”(Ac. N ° 1166/96)” (aut.cit., In op. Cit., P. 637).</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Since human freedom is not one-dimensional, and can take on multiple dimensions, as exemplified in articles 37 and 41 of the CRP, the freedom in question in article 27, is physical freedom, understood as freedom of bodily movement, of coming and going, freedom of movement or freedom of movement, stipulating in paragraph 2 of this last article that “ </w:t>
            </w:r>
            <w:r>
              <w:rPr>
                <w:rFonts w:eastAsia="Times New Roman" w:cs="Times New Roman" w:ascii="Times New Roman" w:hAnsi="Times New Roman"/>
                <w:b/>
                <w:bCs/>
                <w:i/>
                <w:iCs/>
                <w:color w:val="000080"/>
                <w:sz w:val="27"/>
                <w:szCs w:val="27"/>
                <w:lang w:eastAsia="en-PH"/>
              </w:rPr>
              <w:t>No one can be totally or partially deprived of liberty, unless as a result of a condemnatory judicial sentence for the practice of an act punishable by law with a prison sentence judicial application of a security measure. ” - our underline.</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The exceptions to this principle are typified in paragraph 3, which provides that: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w:t>
            </w:r>
            <w:r>
              <w:rPr>
                <w:rFonts w:eastAsia="Times New Roman" w:cs="Times New Roman" w:ascii="Times New Roman" w:hAnsi="Times New Roman"/>
                <w:b/>
                <w:bCs/>
                <w:i/>
                <w:iCs/>
                <w:color w:val="000080"/>
                <w:sz w:val="27"/>
                <w:szCs w:val="27"/>
                <w:lang w:eastAsia="en-PH"/>
              </w:rPr>
              <w:t>Except for this principle is deprivation of liberty, for the time and under the conditions determined by law, in the following case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a) Arrest in flagrante delicto;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b) Detention or preventive detention for strong indications of a willful crime that corresponds to a prison sentence with a maximum limit of more than three year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c) Arrest, detention or other coercive measure subject to judicial control, of a person who has entered or remains illegally in national territory or against whom extradition or expulsion proceedings are underway;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d) Disciplinary imprisonment imposed on the military, with guarantee of appeal to the competent court;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e) Subjecting a minor to protection, assistance or education measures in an appropriate establishment, decreed by the competent judicial court;</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f) Detention by judicial decision due to disobedience to the decision taken by a court or to ensure appearance before the competent judicial authority;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g) Detention of suspects, for the purpose of identification, in cases and for the time strictly necessary;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h) Internment of a patient with a psychic anomaly in an appropriate therapeutic establishment, decreed or confirmed by the competent judicial authority.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Finally, it should be remembered that, in case of deprivation of liberty against the provisions of the Constitution and the Law, the State is constituted with the duty to indemnify the injured party under the terms established by the law, as follows from paragraph 5 of article 27, noting that , in line with article 3 of the CRP:</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2. The State is subordinate to the Constitution and is based on democratic legality.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3. The validity of laws and other acts of the State, autonomous regions, local authorities and any other public entities depends on their compliance with the Constitution.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When we arrived here, having drawn up the legal territory, let us look closely at the situation in which the Regional Health Authority moved in the situation under analysi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Claimants SH__SWH__ and NK_ underwent a screening test for the SARS-CoV-2 virus, the result of which was negative for all, with the same positive test for Claimant AH___, which led to the aforementioned order of prophylactic isolation and their consequent permanence in the terms set out and proven.</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Therefore, in view of the content of the notification made to the Claimants, this court cannot fail to express, ab initio, its perplexity at the determination of prophylactic isolation to the four Claimant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As is clear from the definition given by the General Directorate of Health, “Quarantine and isolation are measures of social isolation essential in public health. They are especially used in response to an epidemic and are intended to protect the population from transmission between people. The difference between quarantine and isolation stems from the state of illness of the person who wants to be away. In other word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quarantine is used in people who are assumed to be healthy, but who may have been in contact with an infected patient;</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isolation is the measure used in sick people, so that through social distance they do not infect other citizens. ” (at </w:t>
            </w:r>
            <w:r>
              <w:fldChar w:fldCharType="begin"/>
            </w:r>
            <w:r>
              <w:rPr>
                <w:sz w:val="27"/>
                <w:i/>
                <w:u w:val="single"/>
                <w:szCs w:val="27"/>
                <w:iCs/>
                <w:rFonts w:eastAsia="Times New Roman" w:cs="Times New Roman" w:ascii="Times New Roman" w:hAnsi="Times New Roman"/>
                <w:color w:val="0000FF"/>
                <w:lang w:eastAsia="en-PH"/>
              </w:rPr>
              <w:instrText xml:space="preserve"> HYPERLINK "https://translate.googleusercontent.com/translate_c?depth=1&amp;pto=aue&amp;rurl=translate.google.com&amp;sl=pt&amp;sp=nmt4&amp;tl=en&amp;u=https://www.sns24.gov.pt/tema/doencas-infecciosas/covid-19/isolamento/%3Ffbclid%3DIwAR34hD77oLCpxUVYJ9Ol4ttgwo4tsTOvPfIa3Uyoh0EJEbCs3jEihkaEPAY&amp;usg=ALkJrhh7R50rXTdfC8Jsh_cuGKIec2icBA" \l "sec-0"</w:instrText>
            </w:r>
            <w:r>
              <w:rPr>
                <w:sz w:val="27"/>
                <w:i/>
                <w:u w:val="single"/>
                <w:szCs w:val="27"/>
                <w:iCs/>
                <w:rFonts w:eastAsia="Times New Roman" w:cs="Times New Roman" w:ascii="Times New Roman" w:hAnsi="Times New Roman"/>
                <w:color w:val="0000FF"/>
                <w:lang w:eastAsia="en-PH"/>
              </w:rPr>
              <w:fldChar w:fldCharType="separate"/>
            </w:r>
            <w:r>
              <w:rPr>
                <w:rFonts w:eastAsia="Times New Roman" w:cs="Times New Roman" w:ascii="Times New Roman" w:hAnsi="Times New Roman"/>
                <w:i/>
                <w:iCs/>
                <w:color w:val="0000FF"/>
                <w:sz w:val="27"/>
                <w:szCs w:val="27"/>
                <w:u w:val="single"/>
                <w:lang w:eastAsia="en-PH"/>
              </w:rPr>
              <w:t>https://www.sns24.gov.pt/tema/doencas-infecciosas/covid-19/isolamento/?fbclid=IwAR34hD77oLCpxUVYJ9Ol4ttgwo4tsTOvPfIa3Uyoh0EJEbCs3jEihkaEPAY#sec-0</w:t>
            </w:r>
            <w:r>
              <w:rPr>
                <w:sz w:val="27"/>
                <w:i/>
                <w:u w:val="single"/>
                <w:szCs w:val="27"/>
                <w:iCs/>
                <w:rFonts w:eastAsia="Times New Roman" w:cs="Times New Roman" w:ascii="Times New Roman" w:hAnsi="Times New Roman"/>
                <w:color w:val="0000FF"/>
                <w:lang w:eastAsia="en-PH"/>
              </w:rPr>
              <w:fldChar w:fldCharType="end"/>
            </w:r>
            <w:r>
              <w:rPr>
                <w:rFonts w:eastAsia="Times New Roman" w:cs="Times New Roman" w:ascii="Times New Roman" w:hAnsi="Times New Roman"/>
                <w:i/>
                <w:iCs/>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Turning to the present case, the Regional Health Authority decided to make a blank slate of essential concepts, because they delimit differentiated treatment (because different, pass the pleonasm), the situations of infected people and those who were in contact with it, in the face of the order of prophylactic isolation to all claimants, although only one of them has positive results to the aforementioned screening test. And, more decided, to make a dead letter of the Resolution of the Government Council no. 207/2020 of 31 of July, forbidding to the mandatory submission the judicial validation of the competent court decreed that it is mandatory quarantine, when it derives to the satiety of the facts proven that Claimants SH__SWH__ and NK___, at most, are subject to mandatory quarantine.</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It did not do so within the 24 hours provided for in paragraph 6 of the aforementioned Resolution, not even within a broader period - as in the 48 hours provided for in article 254, paragraph 1, point a), of the Criminal Procedure Code, or 26, no. 2, of the LSM - continuing to make any communication and, therefore, the evident restriction of the freedom of the Claimants SH__SWH__ and NK_ will always be illegal.</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In this step, the aforementioned Government Council Resolution no. 207/2020, of July 31, 2020, provides in point 4 that in cases where the SARS-CoV-2 virus test result is positive, the local health, within the scope of its competences, will determine the procedures to be followed. The Applicant AH___ positive in the screening test for the virus in question, was notified, reiterate in the same terms as the other Applicants, of the order of prophylactic isolation between 10/08/2020 to 08/22/2020.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At this point, it is necessary to make it clear that the notification made as proven under point 7, is brought from what is contained in the DGS015 / 2020 Standard, a rule referred to in it in addition to the normative circulars (available for consultation in</w:t>
            </w:r>
            <w:hyperlink r:id="rId5">
              <w:r>
                <w:rPr>
                  <w:rFonts w:eastAsia="Times New Roman" w:cs="Times New Roman" w:ascii="Times New Roman" w:hAnsi="Times New Roman"/>
                  <w:i/>
                  <w:iCs/>
                  <w:color w:val="0000FF"/>
                  <w:sz w:val="27"/>
                  <w:szCs w:val="27"/>
                  <w:u w:val="single"/>
                  <w:lang w:eastAsia="en-PH"/>
                </w:rPr>
                <w:t>https://www.dgs.pt/directrizes-da-dgs/normas-e-circulares-normativas/norma-n-0152020-de-24072020-pdf.aspx</w:t>
              </w:r>
            </w:hyperlink>
            <w:r>
              <w:rPr>
                <w:rFonts w:eastAsia="Times New Roman" w:cs="Times New Roman" w:ascii="Times New Roman" w:hAnsi="Times New Roman"/>
                <w:i/>
                <w:iCs/>
                <w:color w:val="000080"/>
                <w:sz w:val="27"/>
                <w:szCs w:val="27"/>
                <w:lang w:eastAsia="en-PH"/>
              </w:rPr>
              <w:t xml:space="preserve"> ), and tell us, in what matters here: (. ..) Contacts with High Risk Exposur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5. A contact classified as having high risk exposure, according to the terms of Annex 1 is subject to: a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Active surveillance for 14 days, from the date of the last exposur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b.Determination of prophylactic isolation, at home or another place defined at the local level, by the Health Authority, until the end of the period of active surveillance, according to the model of Dispatch no. 2836-A / 2020 and / or n 310º-A / 20202 (model available at </w:t>
            </w:r>
            <w:hyperlink r:id="rId6">
              <w:r>
                <w:rPr>
                  <w:rFonts w:eastAsia="Times New Roman" w:cs="Times New Roman" w:ascii="Times New Roman" w:hAnsi="Times New Roman"/>
                  <w:i/>
                  <w:iCs/>
                  <w:color w:val="0000FF"/>
                  <w:sz w:val="27"/>
                  <w:szCs w:val="27"/>
                  <w:u w:val="single"/>
                  <w:lang w:eastAsia="en-PH"/>
                </w:rPr>
                <w:t>http://www.seg-social.pt/documents/10152/16819997/GIT_70.docx/e6940795-8bd0-4fad-b850-ce9e05d80283</w:t>
              </w:r>
            </w:hyperlink>
            <w:r>
              <w:rPr>
                <w:rFonts w:eastAsia="Times New Roman" w:cs="Times New Roman" w:ascii="Times New Roman" w:hAnsi="Times New Roman"/>
                <w:i/>
                <w:iCs/>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Following this rule from the General Health Directorate, one reads, among others, in the normative circular No. DRSCNORM / 2020 / 39B, from 2020-08-04 (available for consultation at </w:t>
            </w:r>
            <w:hyperlink r:id="rId7">
              <w:r>
                <w:rPr>
                  <w:rFonts w:eastAsia="Times New Roman" w:cs="Times New Roman" w:ascii="Times New Roman" w:hAnsi="Times New Roman"/>
                  <w:i/>
                  <w:iCs/>
                  <w:color w:val="0000FF"/>
                  <w:sz w:val="27"/>
                  <w:szCs w:val="27"/>
                  <w:u w:val="single"/>
                  <w:lang w:eastAsia="en-PH"/>
                </w:rPr>
                <w:t>http://www.azores.gov. pt / NR / rdonlyres / 25F80DC1-51E6-4447-8A38-19529975760 / 1125135 / CN39B_signed1.pdf</w:t>
              </w:r>
            </w:hyperlink>
            <w:r>
              <w:rPr>
                <w:rFonts w:eastAsia="Times New Roman" w:cs="Times New Roman" w:ascii="Times New Roman" w:hAnsi="Times New Roman"/>
                <w:i/>
                <w:iCs/>
                <w:color w:val="000080"/>
                <w:sz w:val="27"/>
                <w:szCs w:val="27"/>
                <w:lang w:eastAsia="en-PH"/>
              </w:rPr>
              <w:t xml:space="preserve">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a.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Clos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contacts of high risk Close contacts of high risk are treated as suspected cases until the laboratory result suspect case. These close contacts should be screened for SARS-CoV-2. High risk contacts are considered: i. Cohabitation with confirmed case of COVID-19;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ii. Surveillance and Control of Nearby Contact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3. Close contacts of high risk, given that, at present, it is estimated that the incubation period of the disease (time elapsed from exposure to the virus to the appearance of symptoms) is between 1 and 14 days, they must comply with 14 prophylactic isolation days, even if they have negative screening tests during that period, and a test should be performed on the 14th day. If the 14th day test result is negative, they are discharged. If close contacts of high risk cohabit with the positive case, they should only be discharged when determining the cure of the positive case, and, therefore, the respective prophylactic isolation should be extended.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3. Compliance with prophylactic isolation</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All persons identified as suspected cases, until the negative results are known, comply with prophylactic isolation;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All people who tested positive for Covid-19 and who are discharged after a cure test (internment or home), do not need to undergo a new isolation period of 14 days or repeat a new test on the 14th day.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All passengers disembarking at airports in the Region from airports located in areas considered to be zones of active community transmission or with transmission chains for the SARS-CoV-2 virus must comply with the procedures in force in the Region at the time. </w:t>
            </w:r>
            <w:r>
              <w:rPr>
                <w:rFonts w:eastAsia="Times New Roman" w:cs="Arial" w:ascii="Arial" w:hAnsi="Arial"/>
                <w:color w:val="000080"/>
                <w:sz w:val="20"/>
                <w:szCs w:val="20"/>
                <w:lang w:eastAsia="en-PH"/>
              </w:rPr>
              <w:br/>
            </w:r>
            <w:r>
              <w:rPr>
                <w:rFonts w:eastAsia="Times New Roman" w:cs="Times New Roman" w:ascii="Times New Roman" w:hAnsi="Times New Roman"/>
                <w:b/>
                <w:bCs/>
                <w:i/>
                <w:iCs/>
                <w:color w:val="000080"/>
                <w:sz w:val="27"/>
                <w:szCs w:val="27"/>
                <w:lang w:eastAsia="en-PH"/>
              </w:rPr>
              <w:t>Arrived here, we analyze the legal value of norms / orientations of the General Directorate of Health and of the normative circular 39B, of 04/08/2020, of the Regional Directorate of Health,</w:t>
            </w:r>
            <w:r>
              <w:rPr>
                <w:rFonts w:eastAsia="Times New Roman" w:cs="Times New Roman" w:ascii="Times New Roman" w:hAnsi="Times New Roman"/>
                <w:i/>
                <w:iCs/>
                <w:color w:val="000080"/>
                <w:sz w:val="27"/>
                <w:szCs w:val="27"/>
                <w:lang w:eastAsia="en-PH"/>
              </w:rPr>
              <w:t xml:space="preserve">There is no doubt that we have entered the sphere of administrative guidanc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In this regard, with the specificity of reporting to the Tax Authority - which has the same administrative legal position as the National Health Authority in the ius imperium of the State-, CASALTA NABAIS (Tax Law, 6th ed., Almedina, p. 197), “the so-called administrative guidelines, traditionally presented in the most diverse forms such as instructions, circulars, circular-letters, circular-letters, normative orders, regulations, opinions, etc.”, which are very frequent in tax law, constitute “internal regulations that, as they have only the tax administration as their recipient, only the latter owes them obedience, being, therefore, mandatory only for the agencies located hierarchically below the agency that authored them.</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That is why they are not binding on individuals or courts. And this is whether they are organizational regulations, which define rules applicable to the internal functioning of the tax administration, creating working methods or modes of action, or whether they are interpretative regulations, which proceed to the interpretation of legal (or regulatory) precept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It is certain that they densify, make explicit or develop the legal precepts, previously defining the content of the acts to be practiced by the administration when they are applied. But that does not make them the standard of validity for the acts they support. In fact, the assessment of the legality of the acts of the tax administration must be carried out through direct confrontation with the corresponding legal norm and not with the internal regulation, which interposed between the norm and the act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However, the problem of the normative relevance of the Circulars for Administration (Tax) was already raised and considered in the Constitutional Court Judgments No. 583/2009 and 42/14, of 11/18/2009 and 9/9/2014, respectively, with that Court deciding, with which we agree, that the prescriptions contained in the Circulars for Tax Administration, regardless of their persuasive irradiation in the practice of citizens, do not constitute norms for the purposes of the constitutionality control system committed to the Constitutional Court.</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As underlined in that note (Judgment 583/2009) “(...) These acts, in which the“ circulars ”are prominent, emanate from the power of self-organization and the hierarchical power of the Administration. They contain generic service orders and it is for this reason and only within the respective subjective scope (of the hierarchical relationship) that they are guaranteed compliance. They incorporate guidelines for future action, transmitted in writing to all subordinates of the administrative authority that issued them. These are standardized decision-making modes, assumed to rationalize and simplify the operation of services. This is worth saying that, although they can indirectly protect legal certainty and ensure equal treatment through uniform application of the law, they do not regulate the matter they deal with in relation to individuals, nor do they constitute a decision rule for the court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Consequently, lacking a heteronomous binding force for individuals and imposing themselves on the judge only because of the doctrinal value they may have, the prescriptions contained in the “circulars” do not constitute rules for the purposes of the constitutionality control system within the jurisdiction of the Constitutional Court.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What is said, allows us to conclude that the administrative guidelines conveyed in the form of normative circulars, as in the present case, do not constitute provisions of legislative value that can be the subject of a declaration of formal unconstitutionality - see the Supreme Administrative Court Judgment 21/06/2017, available for consultation in </w:t>
            </w:r>
            <w:hyperlink r:id="rId8">
              <w:r>
                <w:rPr>
                  <w:rFonts w:eastAsia="Times New Roman" w:cs="Times New Roman" w:ascii="Times New Roman" w:hAnsi="Times New Roman"/>
                  <w:i/>
                  <w:iCs/>
                  <w:color w:val="000080"/>
                  <w:sz w:val="27"/>
                  <w:szCs w:val="27"/>
                  <w:u w:val="single"/>
                  <w:lang w:eastAsia="en-PH"/>
                </w:rPr>
                <w:t>www.dgsi.pt</w:t>
              </w:r>
            </w:hyperlink>
            <w:r>
              <w:rPr>
                <w:rFonts w:eastAsia="Times New Roman" w:cs="Times New Roman" w:ascii="Times New Roman" w:hAnsi="Times New Roman"/>
                <w:i/>
                <w:iCs/>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b/>
                <w:bCs/>
                <w:i/>
                <w:iCs/>
                <w:color w:val="000080"/>
                <w:sz w:val="27"/>
                <w:szCs w:val="27"/>
                <w:lang w:eastAsia="en-PH"/>
              </w:rPr>
              <w:t>And, this to make it clear that the norms invoked by the Regional Health Authority that supported the deprivation of liberty imposed on Claimants through notification of prophylactic isolation are non-binding administrative guidelines for Claimants.</w:t>
            </w:r>
            <w:r>
              <w:rPr>
                <w:rFonts w:eastAsia="Times New Roman" w:cs="Times New Roman" w:ascii="Times New Roman" w:hAnsi="Times New Roman"/>
                <w:i/>
                <w:iCs/>
                <w:color w:val="000080"/>
                <w:sz w:val="27"/>
                <w:szCs w:val="27"/>
                <w:lang w:eastAsia="en-PH"/>
              </w:rPr>
              <w:t xml:space="preserve"> By the way. just look at who they are addressed to respectively: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Normative Circular No. DRSCNORM / 2020 / 39B: “For: Health Units of the Regional Health Service, Municipal Health Delegates (C / c Azores Regional Civil Protection and Fire Service, Line de Saúde Açores) Subject: Screening for SARS-CoV-2 and addressing suspected or confirmed cases of SARS-CoV-2 infection Source: Regional Directorate of Health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Norm 015/2020, of 7/24/2020: “SUBJECT: COVID-19: Tracking Contacts KEYWORDS: Coronavirus, SARS-CoV-2, COVID-19, Tracking Contacts (Contact Tracing), Epidemiological Research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FOR: Health system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In this sequence, and, in summary form, this court cannot fail to underline that the present case, we allow ourselves to say aberrant, of deprivation of liberty of persons, absolutely lacks any legal basis, and do not come up with again. argument that the defense of public health is at stake because the court always acts in the same way, that is, in accordance with the law, moreover, hence the need for judicial confirmation enshrined in the Mental Health Law in the case of compulsory internment, since the factuality found and the above result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The Claimants have been confined to the space of a room for about 16 days, based on a notification of “prophylactic isolation” until 08/22/2020, a period that has already been exceeded and the notification operated, which in any case it is illegal as a means of detaining people for the reasons already explained (just look at the constitutional rules set out above), it has lapsed;</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Claimants have never been given any information, communication, notification, as appropriate, in their mother tongue, nor have they been provided with an interpreter, from the outset in flagrant violation of the European Convention on Human Rights (art. 5º, no. 2 and 6, paragraph 3, paragraph a) and the criminal procedural rules (see article 92 of the Criminal Procedure Code), that is, in our legal system a foreign person is detained and without mastery of the Portuguese language is immediately appointed interpreter, and, in the case of the Claimants who limited themselves to travel to this island and enjoy its beauty, they were never granted such a possibility;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Claimants after 08/22/2020 are confined to the space of a room based on the following communication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On 19/08/2020 it was sent by the Health Delegate, Dr. JMS___, to the Claimants e-mail, where it read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AH___ is only cured after having a negative test and a 2nd negative cure test, when this happens, the health delegation will contact you (...) (sic).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On 08/21/2020, the following message was transmitted to the four applicants, by the Health Delegate Dr. JMS___, via email: “Namely, when the quarantine is over, you have to do a test and if this is negative you can leave from home ”(sic);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The Claimants' deprivation of liberty was not subject to any judicial scrutiny.</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As we said initially, we could still consider the organic constitutionality of the Resolution of the Government Council No. 1207/2020, of 31 June, however, we believe it is an unimportant question for the object of the decision to be made, which is to be swift, because even In the light of such a resolution, the decision cannot be different, based on the decision of the Constitutional Court, of 07/31/2020, in the scope of the process nº 424/2020, and, because the position of the Regional Health Authority in the present circumstances leads to the application of normative circulars, with the value explained above.</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Finally, and because this court has been ruling successively and recently within the scope of this institute of “habeas corpus” in the face of orders issued by the Regional Health Authority, we allow ourselves to subscribe and underline the following excerpt from the first decision of this Criminal Investigation Court:</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The issue of compulsory confinement in the case of contagious diseases, and the terms under which it must occur, is a pressing issue, and which is not supported by article 27, paragraph 3, of the CRP, namely in its paragraph h), where it is only foreseen the admission of a patient with a psychic anomaly in an appropriate therapeutic establishment, decreed or confirmed by the competent judicial authority. It is urgent to legislate on this matter, establishing, in a clear way, the fundamental principles to which it must obey, leaving the detailed aspects to the derived law - and only thes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For, as Professor Gian Luigi Gatta says, which we quote here in a free translation,</w:t>
            </w:r>
            <w:r>
              <w:rPr>
                <w:rFonts w:eastAsia="Times New Roman" w:cs="Times New Roman" w:ascii="Times New Roman" w:hAnsi="Times New Roman"/>
                <w:b/>
                <w:bCs/>
                <w:i/>
                <w:iCs/>
                <w:color w:val="000080"/>
                <w:sz w:val="27"/>
                <w:szCs w:val="27"/>
                <w:lang w:eastAsia="en-PH"/>
              </w:rPr>
              <w:t>“Right now, the country's energies are focused on emergency. But the need to protect fundamental rights, also and above all in an emergency, the Courts are required to do their part. Because, in addition to medicine and science, law - and human rights law in the first place - must be at the forefront: not to prohibit and sanction - as is being emphasized too much today - but to guarantee and protect everyone we. Today the emergency is called a coronavirus. We don't know tomorrow. And what we do or don't do today, to maintain compliance with the fundamental principles of the system, can condition our future. ”</w:t>
            </w:r>
            <w:r>
              <w:rPr>
                <w:rFonts w:eastAsia="Times New Roman" w:cs="Times New Roman" w:ascii="Times New Roman" w:hAnsi="Times New Roman"/>
                <w:i/>
                <w:iCs/>
                <w:color w:val="000080"/>
                <w:sz w:val="27"/>
                <w:szCs w:val="27"/>
                <w:lang w:eastAsia="en-PH"/>
              </w:rPr>
              <w:t xml:space="preserve"> (in "I diritti fondamentali alla evidence of the coronavirus. Perché a legge sulla quarantena is necessary",) ".</w:t>
            </w:r>
            <w:r>
              <w:rPr>
                <w:rFonts w:eastAsia="Times New Roman" w:cs="Arial" w:ascii="Arial" w:hAnsi="Arial"/>
                <w:color w:val="000080"/>
                <w:sz w:val="20"/>
                <w:szCs w:val="20"/>
                <w:lang w:eastAsia="en-PH"/>
              </w:rPr>
              <w:br/>
            </w:r>
            <w:r>
              <w:rPr>
                <w:rFonts w:eastAsia="Times New Roman" w:cs="Times New Roman" w:ascii="Times New Roman" w:hAnsi="Times New Roman"/>
                <w:b/>
                <w:bCs/>
                <w:i/>
                <w:iCs/>
                <w:color w:val="000080"/>
                <w:sz w:val="27"/>
                <w:szCs w:val="27"/>
                <w:lang w:eastAsia="en-PH"/>
              </w:rPr>
              <w:t>It will not be difficult to admit and accept that the legislative turmoil generated around the containment of the spread of COVID-19 had - and will continue to have - in its raison d'être the protection of public health, but this turmoil can never harm the right to freedom and security and, ultimately, the absolute right to human dignity.</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It remains to decide accordingly.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Therefore, in light of the above, as the detention of the Claimants SH__SWH___, AH___ and NK___ is illegal, I decide to uphold the present request for habeas corpus and, consequently, determine their immediate restitution to liberty.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2. The</w:t>
            </w:r>
            <w:r>
              <w:rPr>
                <w:rFonts w:eastAsia="Times New Roman" w:cs="Times New Roman" w:ascii="Times New Roman" w:hAnsi="Times New Roman"/>
                <w:color w:val="000080"/>
                <w:sz w:val="27"/>
                <w:szCs w:val="27"/>
                <w:lang w:eastAsia="en-PH"/>
              </w:rPr>
              <w:t xml:space="preserve"> applicant made the following conclusions, which it drew from its motivation:</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 The present appeal has as its object the decision issued by the learned Court to which it considered “the detention of the Claimants SH__SWH___, AH___ and NK___ to be illegal” and decided “to uphold the present request for habeas corpus and, consequently, determine the immediate restitution of them to freedom.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2.Just for the sake of procedural economy, that is, because it is of little relevance for the assessment of the merits of the case, the factuality that has been proven is not appealed, however, it should be noted that it was based solely on the statements of the applicants themselve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3. The contested decision on the grounds that the applicant did not comply with point 6 of the Resolution of the Council of the Regional Government of the Azores No. 207/2020, of July 31, 2020, violated the scope of application of the same Resolution, defined in point 1 of the same Resolution;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4. The judicial validation of mandatory quarantine, provided for in point 6 of the said resolution, only applies to the mandatory quarantine decreed for passengers who do not accept, alternatively, any of the procedures provided for in point 1 of the aforementioned Resolution;</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5. Applicants complied with the procedure provided for in paragraph 1 a) of Resolution No. 207/2020, of July 31, 2020, so they could never be subject to mandatory quarantine under that Resolution and, consequently, there is no place to judicial validation, provided for in point 6 of Resolution No. 207/2020, of July 31, 2020.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6. Contrary to what is defended in the contested decision, the Portuguese legal system allows the adoption of exceptional measures, including separation of people, consequent decree of mandatory confinement of infected people and with a high probability of being infected, through the mechanism provided for in article 17 of Law no. 81/2009, of 21 August;</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7. The Council of Ministers legitimately made use of the exceptional regulatory power, provided for in Article 17 of Law No. 81/2009, through the Resolutions of the Council of Ministers No. 55-A / 2020, of July 31, 2020 and No. 63-A / 2020, of August 14;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8. Paragraph 2 of the Resolution of the Council of Ministers no. 55-A / 2020, of July 31, 2020, ordered measures of an exceptional nature, necessary to combat COVID -19, to be applied throughout the national territory, namely those provided for in the regime attached to that resolution;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9. Article 2 of the Annex decreed that: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Article 2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Mandatory confinement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 - Are in mandatory confinement, in a health establishment, at their home or in another place defined by the health authoritie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a) Patients with COVID -19 and those infected with SARS -CoV-2;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b) Citizens for whom the health authority or other health professionals have determined active surveillanc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2 - (...)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0. The applicant AH___ when being infected with the SARS-CoV-2 virus, in compliance with article 2, paragraph 1, point a) of Annex I of the Ministerial Council Resolution 55-A / 2020, had to be in mandatory confinement;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1. The Tribunal a quo, by decreeing the habeas corpus of AH___ and allowing its free movement, violated article 17 of Law no. 81/2009, of 21 August, by reference to article 2, no. 1, point a) of Annex I of the Resolution of the Council of Minister No. 55-A / 2020;</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2. Applicants SH__SWH__ and NK_ according to the rules stipulated by the National Health Authority, contained in Norm 015/2020, of 07/24/2020, are contacts with High Risk Exposure, and must be subject to: a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 Active surveillance for 14 days, from the date of the last exhibition;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b.Determination of prophylactic isolation, at home or other place defined at local level, by the Health Authority, until the end of the period of active surveillance, according to the model of Dispatch no. 2836-A / 2020 and / or n 3103-A / 20202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3. Applicants SH__SWH__ and NK_, subject to active surveillance, in compliance with Article 2 (1) (b) of Annex I of the Resolution of the Council of Minister no. 55-A / 2020, had to be in mandatory confinement;</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4. The Tribunal a quo, by decreeing the habeas corpus of SH__SWH__ and NK_ and allowing their free movement, violated Article 17 of Law No. 81/2009 of 21 August, by reference to Article 2, no. 1, point b) of Annex I of the Resolution of the Council of Minister no. 55-A / 2020.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5. It is imperative that the contested decision be revoked and replaced by one that validates the mandatory confinement of the applicants, as they are carriers of the SARS -CoV-2 virus (AH___) and because they are under active surveillance, due to high risk exposure, decreed by health authorities (SH__SWH__ and NK___).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3.</w:t>
            </w:r>
            <w:r>
              <w:rPr>
                <w:rFonts w:eastAsia="Times New Roman" w:cs="Times New Roman" w:ascii="Times New Roman" w:hAnsi="Times New Roman"/>
                <w:color w:val="000080"/>
                <w:sz w:val="27"/>
                <w:szCs w:val="27"/>
                <w:lang w:eastAsia="en-PH"/>
              </w:rPr>
              <w:t xml:space="preserve"> In his reply, the MºPº drew the following conclusions: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1</w:t>
            </w:r>
            <w:r>
              <w:rPr>
                <w:rFonts w:eastAsia="Times New Roman" w:cs="Times New Roman" w:ascii="Times New Roman" w:hAnsi="Times New Roman"/>
                <w:b/>
                <w:bCs/>
                <w:i/>
                <w:iCs/>
                <w:color w:val="000080"/>
                <w:sz w:val="27"/>
                <w:szCs w:val="27"/>
                <w:lang w:eastAsia="en-PH"/>
              </w:rPr>
              <w:t>- The Constitutional Court ruling of 7/31/2020 (Proc. 403/2020; 1. 'Section; Cons. José António Teles Pereira), after concluding that mandatory confinement, either through quarantine or through prophylactic isolation, constitutes a true deprivation of liberty not provided for in art. 27 (2) of the CRP, and that all deprivations of liberty require prior authorization from the Assembly of the Republic,</w:t>
            </w:r>
            <w:r>
              <w:rPr>
                <w:rFonts w:eastAsia="Times New Roman" w:cs="Times New Roman" w:ascii="Times New Roman" w:hAnsi="Times New Roman"/>
                <w:i/>
                <w:iCs/>
                <w:color w:val="000080"/>
                <w:sz w:val="27"/>
                <w:szCs w:val="27"/>
                <w:lang w:eastAsia="en-PH"/>
              </w:rPr>
              <w:t xml:space="preserve"> which was not the case with the Resolutions of the Regional Government of the Azores, which imposed a mandatory quarantine, considered verified the organic unconstitutionality of the referred standards.</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2 - These rules, declared unconstitutional by the Constitutional Court, are in all materially identical to those contained in the Resolutions of the Council of Ministers no. 55-A / 2020, of 31-07, 63-A / 2020, of 14-08 , and 70-A / 2020, 11-09, and no. 88-A / 2020, 14-10, insofar as they provide for deprivations of liberty not provided for in an appropriate legal document emanating from the competent entity, as well as are not in the exceptions provided for in art. 27, paragraph 3, of the CRP, therefore they must also be disapplied for violation of art. 27 (1) of the CRP.</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3 - Providing for art. 5, paragraph 1, al. e) of the European Convention on Human Rights (Convention for the Protection of Human Rights and Fundamental Freedoms - Rome, 04-11-1950), concerning the Right to Freedom and Security, that “Everyone has the right to freedom and security "and that" No one can be deprived of their liberty, except in the following cases and according to the legal procedure: (...) "If it is the legal detention of a person liable to spread a contagious disease, of mental alien, alcoholic, drug addict or vagabond ”, we can conclude that the deprivation of liberty of a person liable to spread a contagious disease is a form of detention and that, according to the Convention, it is possible for States to provide for the detention of these persons in their domestic legislation.</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4 - Bearing in mind the constitutional principle of the typicality of deprivation of liberty measures, and not providing for art. 27, of the CRP, in none of the paragraphs of its number 3, the deprivation of liberty of a person "liable to spread a contagious diseas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5 - And having the subparagraph h) - that foresees the internment of a person with a psychic anomaly in an appropriate therapeutic establishment - added by art. 11.0, no. 6, of Constitutional Law no. 1/97, of 20 September (4. 'constitutional revision), at a time when the European Convention on Human Rights already expressly provided for the arrest of a person liable to spread contagious disease,</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6 - And that the constitutional legislator, neither in said constitutional revision nor in a subsequent one, added another paragraph to paragraph 3 of art. 27. to foresee this possibility, as he did with the internment of a patient with a psychic anomaly, we can conclude that we are facing a conscious decision by the constitutional legislator not to allow the deprivation of the freedom of a person liable to spread a contagious disease, just for that fact.</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7 - Analysis of the constitutional regime of the right to freedom and security provided for in art. 27, no. 1, of the CRP, we can conclude, therefore, that it is not possible for the legislator, even though through the Assembly of the Republic or the Government authorized by it, to create deprivations of liberty that are not provided for in no. 3 of the aforementioned constitutional norm, namely with regard to persons with infectious and contagious diseases, whether these deprivations of freedom are confinements, quarantines or prophylactic isolations, without incurring any rules created for that purpose in a material unconstitutionality for violation of the aforementioned constitutional norm.</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8 - Returning now to the legal regime for the admission of people with contagious diseases, Law No. 2036 of 09-08-1949 provided for the possibility of promoting the isolation or internment of people with infectious diseases, but only, in this case. last case, in situations where there was a serious danger of contagion, with recourse to an authority of the isolation or internment decision.</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9 - In turn, art. 17 of Law no. 81/2009, of 21-08, which revoked Law no. 2036 of 9/8/1949, allows the member of the Government responsible for health to have a special regulatory power, according to the stipulated by base XX of Law no. 48/90, of 24-08 (Basic Law of Health), namely, “to take necessary measures of exception in case of emergency in public health, including the restriction, suspension or the closure of activities or the separation of people who are not sick, means of transport or goods, who have been exposed, in order to avoid the possible spread of infection or contamination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0</w:t>
            </w:r>
            <w:r>
              <w:rPr>
                <w:rFonts w:eastAsia="Times New Roman" w:cs="Times New Roman" w:ascii="Times New Roman" w:hAnsi="Times New Roman"/>
                <w:b/>
                <w:bCs/>
                <w:i/>
                <w:iCs/>
                <w:color w:val="000080"/>
                <w:sz w:val="27"/>
                <w:szCs w:val="27"/>
                <w:lang w:eastAsia="en-PH"/>
              </w:rPr>
              <w:t>- From here, it is clear that the possibility of promoting the isolation or internment of people with infectious and contagious diseases is not provided for in this law, as provided for in Law No. 2036 of 09-08-1949.</w:t>
            </w:r>
            <w:r>
              <w:rPr>
                <w:rFonts w:eastAsia="Times New Roman" w:cs="Times New Roman" w:ascii="Times New Roman" w:hAnsi="Times New Roman"/>
                <w:i/>
                <w:iCs/>
                <w:color w:val="000080"/>
                <w:sz w:val="27"/>
                <w:szCs w:val="27"/>
                <w:lang w:eastAsia="en-PH"/>
              </w:rPr>
              <w:t xml:space="preserve"> On the other hand, since the measures taken by the health authorities respect the Constitution and the law and the Constitutional Law does not provide for the deprivation of liberty for people with infectious diseases, the interpretation to be given to the expression "separation of people who are not patients, means of transport or goods, that have been exposed ”, to be in accordance with the Constitution of the Portuguese Republic cannot reach the core of the right to freedom, that is, they should not constitute a total deprivation of freedom.</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1 - On the other hand, the current Basic Law on Health - Law No. 95/2019, of 04-09 - provides in Base 34, regarding the defense of public health, that the public health authority can «b) Unleash , according to the Constitution and the law, internment or compulsory health care for people who would otherwise be a danger to public health ».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2 - Law no. 82/2009, of 02-04, which regulates the legal regime for the designation, competence and functioning of the entities that exercise the power of health authorities, provides in its art. 5 ° the powers of the health authority, namely, “c) To trigger, in accordance with the Constitution and the law, the internment or compulsory provision of health care to individuals who are in a situation of harm to public health”.</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3 - It follows that, since the measures taken by the health authorities respect the Constitution and the law, and the Constitutional Law does not provide for the deprivation of liberty of people with infectious diseases, if the interpretation to be given to the expression «internment or the compulsory provision of health care to individuals who are in danger of harming public health 'either in the sense that health authorities may order internment, or another measure restricting freedom of movement, or the compulsory provision of health care. people with infectious and contagious diseases, such an interpretation of the law is materially unconstitutional for violation of art. 27 (1) of the CRP.</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4 - Defining Law No. 27/2006, of 03-07 (Basic Law for Civil Protection) "Serious accident" as an unusual event with relatively limited effects in time and space, capable of affecting people and other beings living, goods or the environment, but establishing in art. 5, paragraph 1, al. a), the principle of the priority of the public interest relative to civil protection over the interests of national defense, internal security and public health, we can conclude that serious public health situations, such as the current pandemic, are not included in the public interest regarding civil protection, therefore, are not included in the concepts of "major accident" and "catastrophe" referred to in art. 3 of the Civil Protection Law.</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5 - From here it can also be concluded that the Resolutions of the Council of Ministers - and the Resolutions of the Council of the Regional Government - which were based on the Basic Law of Civil Protection to declare "the contingency and alert situation, within the scope of the disease pandemic COVID-19 ", namely Resolutions of the Council of Ministers no. 55-A / 2020, of 31-07, 63-A / 2020, of 14-08, 68-A / 2020, of 28-08, and 70-A / 2020, of 11-09 - revoked by Resolution of the Council of Ministers no. 88-A / 2020, of 14-10, currently in force -, which foresee in point 2 the “mandatory confinement, in establishment of health, in their home or in another place defined by the health authorities: (...) «a) Patients with COVID-19 and those infected with SARS-CoV-2; (...) "B) Citizens for whom the health authority or other health professionals have determined active surveillance", have no legal basis, since</w:t>
            </w:r>
            <w:r>
              <w:rPr>
                <w:rFonts w:eastAsia="Times New Roman" w:cs="Times New Roman" w:ascii="Times New Roman" w:hAnsi="Times New Roman"/>
                <w:b/>
                <w:bCs/>
                <w:i/>
                <w:iCs/>
                <w:color w:val="000080"/>
                <w:sz w:val="27"/>
                <w:szCs w:val="27"/>
                <w:lang w:eastAsia="en-PH"/>
              </w:rPr>
              <w:t>the Civil Protection Law does not apply to situations of danger to public health.</w:t>
            </w:r>
            <w:r>
              <w:rPr>
                <w:rFonts w:eastAsia="Times New Roman" w:cs="Times New Roman" w:ascii="Times New Roman" w:hAnsi="Times New Roman"/>
                <w:i/>
                <w:iCs/>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16 - We can thus conclude that the Resolutions of the Council of Ministers no. 55-A / 2020, of 31-07, 63-A / 2020, of 14-08, 68-A / 2020, of 28-08 , 81/2020, 29-09 - the latter was revoked by Resolution of the Council of Ministers no. 88-A / 2020, of 14-10, currently in force -, and its Annex, which were issued by the Government, in the use administrative powers, created a regime that restricts the freedom of citizens with infectious and contagious diseases (quarantines, prophylactic situations of people with contagious disease or danger to public health, established the combination of the practice of a crime of disobedience for such violations and the aggravation of the penalty provided for such crime,directly violate art. 27 (1) of the CRP, and therefore, due to being unconstitutional, they should be disapplied in the specific case, contrary to the applicant's request,</w:t>
            </w:r>
            <w:r>
              <w:rPr>
                <w:rFonts w:eastAsia="Times New Roman" w:cs="Arial" w:ascii="Arial" w:hAnsi="Arial"/>
                <w:color w:val="000080"/>
                <w:sz w:val="20"/>
                <w:szCs w:val="20"/>
                <w:lang w:eastAsia="en-PH"/>
              </w:rPr>
              <w:br/>
            </w:r>
            <w:r>
              <w:rPr>
                <w:rFonts w:eastAsia="Times New Roman" w:cs="Times New Roman" w:ascii="Times New Roman" w:hAnsi="Times New Roman"/>
                <w:i/>
                <w:iCs/>
                <w:color w:val="000080"/>
                <w:sz w:val="27"/>
                <w:szCs w:val="27"/>
                <w:lang w:eastAsia="en-PH"/>
              </w:rPr>
              <w:t xml:space="preserve">17 - Keeping the decision sub judice.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4.</w:t>
            </w:r>
            <w:r>
              <w:rPr>
                <w:rFonts w:eastAsia="Times New Roman" w:cs="Times New Roman" w:ascii="Times New Roman" w:hAnsi="Times New Roman"/>
                <w:color w:val="000080"/>
                <w:sz w:val="27"/>
                <w:szCs w:val="27"/>
                <w:lang w:eastAsia="en-PH"/>
              </w:rPr>
              <w:t xml:space="preserve"> The applicant is the regional health authority, represented by the Regional Health Directorate of the Autonomous Region of the Azore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Decree-Law no. 11/93, of 1993-01-15, in its current version (Statute of the National Health Service) determines that (emphasis adde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 Article 1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The National Health Service</w:t>
            </w:r>
            <w:r>
              <w:rPr>
                <w:rFonts w:eastAsia="Times New Roman" w:cs="Times New Roman" w:ascii="Times New Roman" w:hAnsi="Times New Roman"/>
                <w:color w:val="000080"/>
                <w:sz w:val="27"/>
                <w:szCs w:val="27"/>
                <w:lang w:eastAsia="en-PH"/>
              </w:rPr>
              <w:t xml:space="preserve"> , hereinafter referred to as SNS, </w:t>
            </w:r>
            <w:r>
              <w:rPr>
                <w:rFonts w:eastAsia="Times New Roman" w:cs="Times New Roman" w:ascii="Times New Roman" w:hAnsi="Times New Roman"/>
                <w:b/>
                <w:bCs/>
                <w:color w:val="000080"/>
                <w:sz w:val="27"/>
                <w:szCs w:val="27"/>
                <w:lang w:eastAsia="en-PH"/>
              </w:rPr>
              <w:t>is an ordered and hierarchical set of institutions and official services that provide health care, operating under the supervision or supervision of the Minister of Health</w:t>
            </w:r>
            <w:r>
              <w:rPr>
                <w:rFonts w:eastAsia="Times New Roman" w:cs="Times New Roman" w:ascii="Times New Roman" w:hAnsi="Times New Roman"/>
                <w:color w:val="000080"/>
                <w:sz w:val="27"/>
                <w:szCs w:val="27"/>
                <w:lang w:eastAsia="en-PH"/>
              </w:rPr>
              <w:t xml:space="preserve"> .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rticle 3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1 - The NHS is organized in health regions.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2 - Health regions are divided into health sub-regions, integrated by health area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rticle 6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1 - </w:t>
            </w:r>
            <w:r>
              <w:rPr>
                <w:rFonts w:eastAsia="Times New Roman" w:cs="Times New Roman" w:ascii="Times New Roman" w:hAnsi="Times New Roman"/>
                <w:b/>
                <w:bCs/>
                <w:color w:val="000080"/>
                <w:sz w:val="27"/>
                <w:szCs w:val="27"/>
                <w:lang w:eastAsia="en-PH"/>
              </w:rPr>
              <w:t>In each health region there is a regional health administration, hereinafter referred to as ARS</w:t>
            </w:r>
            <w:r>
              <w:rPr>
                <w:rFonts w:eastAsia="Times New Roman" w:cs="Times New Roman" w:ascii="Times New Roman" w:hAnsi="Times New Roman"/>
                <w:color w:val="000080"/>
                <w:sz w:val="27"/>
                <w:szCs w:val="27"/>
                <w:lang w:eastAsia="en-PH"/>
              </w:rPr>
              <w:t xml:space="preserve"> .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2 - The ARS have legal personality, administrative and financial autonomy and their own assets.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3 - The ARS have the functions of planning, allocating resources, guiding and coordinating activities, managing human resources, technical and administrative support, and also assessing the functioning of institutions and services providing health care.</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4 - (…).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For its part, it stipulates Decree-Law no. 22/2012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rticle 1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1 - The Regional Health Administrations, IP, for short referred to as </w:t>
            </w:r>
            <w:r>
              <w:rPr>
                <w:rFonts w:eastAsia="Times New Roman" w:cs="Times New Roman" w:ascii="Times New Roman" w:hAnsi="Times New Roman"/>
                <w:b/>
                <w:bCs/>
                <w:color w:val="000080"/>
                <w:sz w:val="27"/>
                <w:szCs w:val="27"/>
                <w:lang w:eastAsia="en-PH"/>
              </w:rPr>
              <w:t>ARS</w:t>
            </w:r>
            <w:r>
              <w:rPr>
                <w:rFonts w:eastAsia="Times New Roman" w:cs="Times New Roman" w:ascii="Times New Roman" w:hAnsi="Times New Roman"/>
                <w:color w:val="000080"/>
                <w:sz w:val="27"/>
                <w:szCs w:val="27"/>
                <w:lang w:eastAsia="en-PH"/>
              </w:rPr>
              <w:t xml:space="preserve"> , IP</w:t>
            </w:r>
            <w:r>
              <w:rPr>
                <w:rFonts w:eastAsia="Times New Roman" w:cs="Times New Roman" w:ascii="Times New Roman" w:hAnsi="Times New Roman"/>
                <w:b/>
                <w:bCs/>
                <w:color w:val="000080"/>
                <w:sz w:val="27"/>
                <w:szCs w:val="27"/>
                <w:lang w:eastAsia="en-PH"/>
              </w:rPr>
              <w:t>., are public institutes integrated in the indirect administration of the State</w:t>
            </w:r>
            <w:r>
              <w:rPr>
                <w:rFonts w:eastAsia="Times New Roman" w:cs="Times New Roman" w:ascii="Times New Roman" w:hAnsi="Times New Roman"/>
                <w:color w:val="000080"/>
                <w:sz w:val="27"/>
                <w:szCs w:val="27"/>
                <w:lang w:eastAsia="en-PH"/>
              </w:rPr>
              <w:t xml:space="preserve"> , endowed with administrative, financial autonomy and their own asset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2 - </w:t>
            </w:r>
            <w:r>
              <w:rPr>
                <w:rFonts w:eastAsia="Times New Roman" w:cs="Times New Roman" w:ascii="Times New Roman" w:hAnsi="Times New Roman"/>
                <w:b/>
                <w:bCs/>
                <w:color w:val="000080"/>
                <w:sz w:val="27"/>
                <w:szCs w:val="27"/>
                <w:lang w:eastAsia="en-PH"/>
              </w:rPr>
              <w:t xml:space="preserve">The ARS, IP, continue their duties, under the supervision and supervision of the Government member responsible for the health area.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3 - The ARS, IP, are governed by the rules contained in this decree-law, by the provisions of the framework law of public institutes and in the Statute of the National Health Service and by the other rules that apply to it</w:t>
            </w:r>
            <w:r>
              <w:rPr>
                <w:rFonts w:eastAsia="Times New Roman" w:cs="Times New Roman" w:ascii="Times New Roman" w:hAnsi="Times New Roman"/>
                <w:color w:val="000080"/>
                <w:sz w:val="27"/>
                <w:szCs w:val="27"/>
                <w:lang w:eastAsia="en-PH"/>
              </w:rPr>
              <w:t xml:space="preserve"> .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Article 3</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1 - The ARS, IP, have the mission of guaranteeing the population of the respective geographical area of ​​intervention access to the provision of health care, adapting the available resources to the needs and complying and enforcing health policies and programs in their area of ​​intervention.</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2 - It is the responsibility of each ARS, IP, within the scope of the respective territorial circumscriptions: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a) To execute the national health policy, in accordance with global and sectoral policies, aiming at its rational organization and the optimization of resources</w:t>
            </w:r>
            <w:r>
              <w:rPr>
                <w:rFonts w:eastAsia="Times New Roman" w:cs="Times New Roman" w:ascii="Times New Roman" w:hAnsi="Times New Roman"/>
                <w:color w:val="000080"/>
                <w:sz w:val="27"/>
                <w:szCs w:val="27"/>
                <w:lang w:eastAsia="en-PH"/>
              </w:rPr>
              <w:t xml:space="preserve"> ;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b) Participate in the definition of intersectoral planning coordination measures, with the objective of improving healthcare provision;</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c) Collaborate in the preparation of the National Health Plan and monitor the respective execution at regional level;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d) Develop and encourage activities in the field of public health, in order to guarantee the protection and promotion of the health of the population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e) Ensure the execution of local intervention programs with a view to reducing the consumption of psychoactive substances, preventing addictive behaviors and reducing dependencie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f) Develop, consolidate and participate in the management of the National Integrated Continuing Care Network according to the defined guideline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g) Ensure the regional planning of human, financial and material resources, including the execution of the necessary investment projects, of the institutions and services providing health care, supervising their allocation;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h) To prepare, in accordance with the guidelines defined at national level, the list of facilities and equipment;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i) To allocate, in accordance with the guidelines defined by the Central Administration of the Health System, IP, financial resources to institutions and services providing health care integrated or financed by the National Health Service and to private entities with or without profit making , who provide health care or act within the areas referred to in points e) and f);</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j) To enter into, monitor and review contracts within the scope of public-private partnerships, in accordance with the guidelines defined by the Central Administration of the Health System, IP, and allocate the respective financial resource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l) Negotiate, conclude and monitor, in accordance with the guidelines defined at national level, contracts, protocols and conventions of a regional scope, as well as carry out the respective assessment and review, in the scope of healthcare provision as well as in the areas referred to in points e) and f);</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m) Guide, provide technical support and evaluate the performance of health care institutions and services, in accordance with the defined policies and guidelines and regulations issued by the competent central services and bodies in the different areas of intervention;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n) To ensure the adequate articulation between the health care services in order to guarantee compliance with the referral network;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o) To allocate financial resources, through the signing, monitoring and review of contracts within the scope of integrated continuous care;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p) Elaborate functional programs of health establishment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q) Licensing private units providing health care and units in the area of ​​addictions and addictive behaviors in the social and private sector;</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r) Issue opinions on master plans for health units, as well as on the creation, modification and fusion of service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s) Issue opinions on the acquisition and expropriation of land and buildings for the installation of health services, as well as on projects of the facilities of health care provider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3 - In order to carry out their duties, the ARS, IP, may collaborate with each other and with other entities in the public or private sector, with or without profit, under the terms of the legislation in force.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5. </w:t>
            </w:r>
            <w:r>
              <w:rPr>
                <w:rFonts w:eastAsia="Times New Roman" w:cs="Times New Roman" w:ascii="Times New Roman" w:hAnsi="Times New Roman"/>
                <w:b/>
                <w:bCs/>
                <w:color w:val="000080"/>
                <w:sz w:val="27"/>
                <w:szCs w:val="27"/>
                <w:lang w:eastAsia="en-PH"/>
              </w:rPr>
              <w:t xml:space="preserve">The required </w:t>
            </w:r>
            <w:r>
              <w:rPr>
                <w:rFonts w:eastAsia="Times New Roman" w:cs="Times New Roman" w:ascii="Times New Roman" w:hAnsi="Times New Roman"/>
                <w:b/>
                <w:bCs/>
                <w:i/>
                <w:iCs/>
                <w:color w:val="000080"/>
                <w:sz w:val="27"/>
                <w:szCs w:val="27"/>
                <w:lang w:eastAsia="en-PH"/>
              </w:rPr>
              <w:t>habeas corpus</w:t>
            </w:r>
            <w:r>
              <w:rPr>
                <w:rFonts w:eastAsia="Times New Roman" w:cs="Times New Roman" w:ascii="Times New Roman" w:hAnsi="Times New Roman"/>
                <w:b/>
                <w:bCs/>
                <w:color w:val="000080"/>
                <w:sz w:val="27"/>
                <w:szCs w:val="27"/>
                <w:lang w:eastAsia="en-PH"/>
              </w:rPr>
              <w:t xml:space="preserve"> provision is part of the provisions of article 220 of CPPenal, which reads as follow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Habeas corpus due to illegal detention</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1 - Those detained under the order of any authority may request the investigating judge of the area where they are found to order their immediate judicial presentation, on any of the following ground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 The deadline for surrender to the judicial power has been exceede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b) Keeping detention out of places legally permitted;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c) The detention was carried out or ordered by an incompetent entity;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d) The detention is motivated by a fact for which the law does not allow it.</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2 - The request can be signed by the detainee or by any citizen in the enjoyment of their political right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3 - Any authority that raises an illegitimate obstacle to the submission of the application referred to in the preceding paragraphs or to its referral to the competent judge is punishable with the penalty provided for in article 382 of the Penal Code.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6. Enjoying.</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rticle 401 of the Penal Code stipulates the following: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1 - Are entitled to appeal: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 The Public Prosecutor's Office, of any decisions, even in the exclusive interest of the accuse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b) The accused and the assistant, of decisions against them rendere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c) The civil parties, on the part of the decisions against each one rendere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d) Those who have been ordered to pay any sums, under the terms of this Code, or have to defend a right affected by the decision.</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2 - Anyone who has no interest in taking action cannot appeal.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7.</w:t>
            </w:r>
            <w:r>
              <w:rPr>
                <w:rFonts w:eastAsia="Times New Roman" w:cs="Times New Roman" w:ascii="Times New Roman" w:hAnsi="Times New Roman"/>
                <w:color w:val="000080"/>
                <w:sz w:val="27"/>
                <w:szCs w:val="27"/>
                <w:lang w:eastAsia="en-PH"/>
              </w:rPr>
              <w:t xml:space="preserve"> The first question that arises here is that of the applicant's legitimacy, in the context of an appeal in criminal proceedings.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w:t>
            </w:r>
            <w:r>
              <w:rPr>
                <w:rFonts w:eastAsia="Times New Roman" w:cs="Times New Roman" w:ascii="Times New Roman" w:hAnsi="Times New Roman"/>
                <w:color w:val="000080"/>
                <w:sz w:val="27"/>
                <w:szCs w:val="27"/>
                <w:lang w:eastAsia="en-PH"/>
              </w:rPr>
              <w:t xml:space="preserve"> We are within the scope of a criminal jurisdiction, whose purpose is to ensure the effective exercise of the </w:t>
            </w:r>
            <w:r>
              <w:rPr>
                <w:rFonts w:eastAsia="Times New Roman" w:cs="Times New Roman" w:ascii="Times New Roman" w:hAnsi="Times New Roman"/>
                <w:i/>
                <w:iCs/>
                <w:color w:val="000080"/>
                <w:sz w:val="27"/>
                <w:szCs w:val="27"/>
                <w:lang w:eastAsia="en-PH"/>
              </w:rPr>
              <w:t>jus puniendi</w:t>
            </w:r>
            <w:r>
              <w:rPr>
                <w:rFonts w:eastAsia="Times New Roman" w:cs="Times New Roman" w:ascii="Times New Roman" w:hAnsi="Times New Roman"/>
                <w:color w:val="000080"/>
                <w:sz w:val="27"/>
                <w:szCs w:val="27"/>
                <w:lang w:eastAsia="en-PH"/>
              </w:rPr>
              <w:t xml:space="preserve"> of the State, that is, which is dedicated to the investigation and decision regarding behaviors that constitute a crime or administrative offense.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It is in this context and with such purpose in mind that the Law determines who has the legitimacy to be able to discuss the goodness of a decision handed down by a criminal cour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w:t>
            </w:r>
            <w:r>
              <w:rPr>
                <w:rFonts w:eastAsia="Times New Roman" w:cs="Times New Roman" w:ascii="Times New Roman" w:hAnsi="Times New Roman"/>
                <w:color w:val="000080"/>
                <w:sz w:val="27"/>
                <w:szCs w:val="27"/>
                <w:lang w:eastAsia="en-PH"/>
              </w:rPr>
              <w:t xml:space="preserve">In this case, we note that the applicant is not a defendant, is not an assistant and has not made any civil claim that, given the principle of accession, would determine her position as a plaintiff or defendan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i.</w:t>
            </w:r>
            <w:r>
              <w:rPr>
                <w:rFonts w:eastAsia="Times New Roman" w:cs="Times New Roman" w:ascii="Times New Roman" w:hAnsi="Times New Roman"/>
                <w:color w:val="000080"/>
                <w:sz w:val="27"/>
                <w:szCs w:val="27"/>
                <w:lang w:eastAsia="en-PH"/>
              </w:rPr>
              <w:t xml:space="preserve"> Thus, before the Law and taking into account the list of interveners that the legislator understood may have the legitimacy to intervene in a process in this type of jurisdiction, on appeal, we must immediately conclude that the applicant lacks legitimacy to be able to come and discuss the content of a judicial decision in this contex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v.</w:t>
            </w:r>
            <w:r>
              <w:rPr>
                <w:rFonts w:eastAsia="Times New Roman" w:cs="Times New Roman" w:ascii="Times New Roman" w:hAnsi="Times New Roman"/>
                <w:color w:val="000080"/>
                <w:sz w:val="27"/>
                <w:szCs w:val="27"/>
                <w:lang w:eastAsia="en-PH"/>
              </w:rPr>
              <w:t xml:space="preserve">In fact, the practice of any crime, or any offense of an administrative nature, is not discussed here, being certain that the question of possible consequences at criminal level, of the recognition of the existence of an illegal detention, is a matter that will have to be discussed. in its own seat - that is, in an investigation that may be opened for this purpose, being completely foreign to the decision of the present case.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v.</w:t>
            </w:r>
            <w:r>
              <w:rPr>
                <w:rFonts w:eastAsia="Times New Roman" w:cs="Times New Roman" w:ascii="Times New Roman" w:hAnsi="Times New Roman"/>
                <w:color w:val="000080"/>
                <w:sz w:val="27"/>
                <w:szCs w:val="27"/>
                <w:lang w:eastAsia="en-PH"/>
              </w:rPr>
              <w:t xml:space="preserve"> We conclude, therefore, that the appellant lacks legitimacy to appeal against the decision rendered by the court “a quo”.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8.</w:t>
            </w:r>
            <w:r>
              <w:rPr>
                <w:rFonts w:eastAsia="Times New Roman" w:cs="Times New Roman" w:ascii="Times New Roman" w:hAnsi="Times New Roman"/>
                <w:color w:val="000080"/>
                <w:sz w:val="27"/>
                <w:szCs w:val="27"/>
                <w:lang w:eastAsia="en-PH"/>
              </w:rPr>
              <w:t xml:space="preserve"> Regardless of the question of legitimacy, it appears that, likewise, the applicant lacks interest in taking action.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w:t>
            </w:r>
            <w:r>
              <w:rPr>
                <w:rFonts w:eastAsia="Times New Roman" w:cs="Times New Roman" w:ascii="Times New Roman" w:hAnsi="Times New Roman"/>
                <w:color w:val="000080"/>
                <w:sz w:val="27"/>
                <w:szCs w:val="27"/>
                <w:lang w:eastAsia="en-PH"/>
              </w:rPr>
              <w:t xml:space="preserve">As is clear from peaceful jurisprudence and doctrine in this regard, the interest in taking action means the need for someone to have to use the appeal mechanism as a way of reacting </w:t>
            </w:r>
            <w:r>
              <w:rPr>
                <w:rFonts w:eastAsia="Times New Roman" w:cs="Times New Roman" w:ascii="Times New Roman" w:hAnsi="Times New Roman"/>
                <w:b/>
                <w:bCs/>
                <w:color w:val="000080"/>
                <w:sz w:val="27"/>
                <w:szCs w:val="27"/>
                <w:lang w:eastAsia="en-PH"/>
              </w:rPr>
              <w:t xml:space="preserve">against a decision that disadvantages the interests that he defends or that has frustrated his legitimate expectation or benefi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w:t>
            </w:r>
            <w:r>
              <w:rPr>
                <w:rFonts w:eastAsia="Times New Roman" w:cs="Times New Roman" w:ascii="Times New Roman" w:hAnsi="Times New Roman"/>
                <w:color w:val="000080"/>
                <w:sz w:val="27"/>
                <w:szCs w:val="27"/>
                <w:lang w:eastAsia="en-PH"/>
              </w:rPr>
              <w:t xml:space="preserve"> Now, in the present case, the question is - did the decision give rise to any disadvantage for the interests that the ARS defends? Or a legitimate expectation or benefit?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e answer is manifestly negative.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Otherwise, let's see.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i.</w:t>
            </w:r>
            <w:r>
              <w:rPr>
                <w:rFonts w:eastAsia="Times New Roman" w:cs="Times New Roman" w:ascii="Times New Roman" w:hAnsi="Times New Roman"/>
                <w:color w:val="000080"/>
                <w:sz w:val="27"/>
                <w:szCs w:val="27"/>
                <w:lang w:eastAsia="en-PH"/>
              </w:rPr>
              <w:t xml:space="preserve"> ARS </w:t>
            </w:r>
            <w:r>
              <w:rPr>
                <w:rFonts w:eastAsia="Times New Roman" w:cs="Times New Roman" w:ascii="Times New Roman" w:hAnsi="Times New Roman"/>
                <w:b/>
                <w:bCs/>
                <w:color w:val="000080"/>
                <w:sz w:val="27"/>
                <w:szCs w:val="27"/>
                <w:lang w:eastAsia="en-PH"/>
              </w:rPr>
              <w:t>continues its duties, under the supervision and supervision of the Government member responsible for the health area</w:t>
            </w:r>
            <w:r>
              <w:rPr>
                <w:rFonts w:eastAsia="Times New Roman" w:cs="Times New Roman" w:ascii="Times New Roman" w:hAnsi="Times New Roman"/>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us, and immediately, either in view of the functions that are committed to it, or in view of their manifest hierarchy, in the face of guardianship, it will have to be concluded that no ARS pursues its own and autonomous interest, which it must defend. Whoever will continue, eventually, will be the respective Minister or the Government in which he / she is inserted, since the ARS “interests” will not be yours, but will be included in the health policy of the ministry that oversees such an entity.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It should be noted, moreover, that in the definition of its attributions </w:t>
            </w:r>
            <w:r>
              <w:fldChar w:fldCharType="begin"/>
            </w:r>
            <w:r>
              <w:rPr>
                <w:vertAlign w:val="superscript"/>
                <w:sz w:val="27"/>
                <w:u w:val="single"/>
                <w:szCs w:val="27"/>
                <w:rFonts w:eastAsia="Times New Roman" w:cs="Times New Roman" w:ascii="Times New Roman" w:hAnsi="Times New Roman"/>
                <w:color w:val="000080"/>
                <w:lang w:eastAsia="en-PH"/>
              </w:rPr>
              <w:instrText xml:space="preserve"> HYPERLINK "../../C:/Data/fj52976/Desktop/1783-20%20versa%E2%95%A0%C3%A2o%20citius.%20Detenc%E2%95%A0%C2%BAa%E2%95%A0%C3%A2o%20ilegal%20competencia%20da%20autoridade%20de%20sau%E2%95%A0%C3%BCde%20MARGARIDA%20-%20Covid%20Habeas%20Corpus%20docx.docx" \l "_ftn1"</w:instrText>
            </w:r>
            <w:r>
              <w:rPr>
                <w:vertAlign w:val="superscript"/>
                <w:sz w:val="27"/>
                <w:u w:val="single"/>
                <w:szCs w:val="27"/>
                <w:rFonts w:eastAsia="Times New Roman" w:cs="Times New Roman" w:ascii="Times New Roman" w:hAnsi="Times New Roman"/>
                <w:color w:val="000080"/>
                <w:lang w:eastAsia="en-PH"/>
              </w:rPr>
              <w:fldChar w:fldCharType="separate"/>
            </w:r>
            <w:r>
              <w:rPr>
                <w:rFonts w:eastAsia="Times New Roman" w:cs="Times New Roman" w:ascii="Times New Roman" w:hAnsi="Times New Roman"/>
                <w:color w:val="000080"/>
                <w:sz w:val="27"/>
                <w:szCs w:val="27"/>
                <w:u w:val="single"/>
                <w:vertAlign w:val="superscript"/>
                <w:lang w:eastAsia="en-PH"/>
              </w:rPr>
              <w:t>[1]</w:t>
            </w:r>
            <w:r>
              <w:rPr>
                <w:vertAlign w:val="superscript"/>
                <w:sz w:val="27"/>
                <w:u w:val="single"/>
                <w:szCs w:val="27"/>
                <w:rFonts w:eastAsia="Times New Roman" w:cs="Times New Roman" w:ascii="Times New Roman" w:hAnsi="Times New Roman"/>
                <w:color w:val="000080"/>
                <w:lang w:eastAsia="en-PH"/>
              </w:rPr>
              <w:fldChar w:fldCharType="end"/>
            </w:r>
            <w:r>
              <w:rPr>
                <w:rFonts w:eastAsia="Times New Roman" w:cs="Times New Roman" w:ascii="Times New Roman" w:hAnsi="Times New Roman"/>
                <w:color w:val="000080"/>
                <w:sz w:val="27"/>
                <w:szCs w:val="27"/>
                <w:lang w:eastAsia="en-PH"/>
              </w:rPr>
              <w:t xml:space="preserve"> , it is not assigned any specific defense function, independently and in its own name, in court, of any interests that fall within its functions which, in what concerns with respect to criminal or administrative offenses, there are none ...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v.</w:t>
            </w:r>
            <w:r>
              <w:rPr>
                <w:rFonts w:eastAsia="Times New Roman" w:cs="Times New Roman" w:ascii="Times New Roman" w:hAnsi="Times New Roman"/>
                <w:color w:val="000080"/>
                <w:sz w:val="27"/>
                <w:szCs w:val="27"/>
                <w:lang w:eastAsia="en-PH"/>
              </w:rPr>
              <w:t xml:space="preserve">For its part, the interest that the applicant itself intends to defend and that appears in the application, at the end of this appeal - the validation of the mandatory confinement of the applicants, for being carriers of the SARS -CoV-2 virus (AH___) and for being in active surveillance, for high-risk exposure, decreed by health authorities (SH__SWH__ and NK___) - is in itself contradictory and goes beyond the purpose and scope of a criminal cour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Contradictory because the applicant does not admit that confinement corresponds to deprivation of liberty. If so, there is no glimpse of where the appellant's jurisdiction is based in order to validate “confinements</w:t>
            </w:r>
            <w:r>
              <w:rPr>
                <w:rFonts w:eastAsia="Times New Roman" w:cs="Times New Roman" w:ascii="Times New Roman" w:hAnsi="Times New Roman"/>
                <w:color w:val="000080"/>
                <w:sz w:val="27"/>
                <w:szCs w:val="27"/>
                <w:lang w:eastAsia="en-PH"/>
              </w:rPr>
              <w:t xml:space="preserve">”. And outside the scope of action of a criminal court, because it is not for the court to make declarative decisions to validate infections or diseases…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v</w:t>
            </w:r>
            <w:r>
              <w:rPr>
                <w:rFonts w:eastAsia="Times New Roman" w:cs="Times New Roman" w:ascii="Times New Roman" w:hAnsi="Times New Roman"/>
                <w:color w:val="000080"/>
                <w:sz w:val="27"/>
                <w:szCs w:val="27"/>
                <w:lang w:eastAsia="en-PH"/>
              </w:rPr>
              <w:t xml:space="preserve"> . Finally, it is not seen that a legitimate expectation or benefit has an entity under the tutelage of a Government body, seen frustrated by the decision now being criticized. </w:t>
            </w:r>
            <w:r>
              <w:rPr>
                <w:rFonts w:eastAsia="Times New Roman" w:cs="Times New Roman" w:ascii="Times New Roman" w:hAnsi="Times New Roman"/>
                <w:b/>
                <w:bCs/>
                <w:color w:val="000080"/>
                <w:sz w:val="27"/>
                <w:szCs w:val="27"/>
                <w:lang w:eastAsia="en-PH"/>
              </w:rPr>
              <w:t>saw.</w:t>
            </w:r>
            <w:r>
              <w:rPr>
                <w:rFonts w:eastAsia="Times New Roman" w:cs="Times New Roman" w:ascii="Times New Roman" w:hAnsi="Times New Roman"/>
                <w:color w:val="000080"/>
                <w:sz w:val="27"/>
                <w:szCs w:val="27"/>
                <w:lang w:eastAsia="en-PH"/>
              </w:rPr>
              <w:t xml:space="preserve"> It follows that the applicant does not have an interest in taking action, which is why, under the provisions of paragraph 2 of article 401 of the Criminal Penal Code, he cannot appeal the decision. </w:t>
            </w:r>
            <w:r>
              <w:rPr>
                <w:rFonts w:eastAsia="Times New Roman" w:cs="Times New Roman" w:ascii="Times New Roman" w:hAnsi="Times New Roman"/>
                <w:b/>
                <w:bCs/>
                <w:color w:val="000080"/>
                <w:sz w:val="27"/>
                <w:szCs w:val="27"/>
                <w:lang w:eastAsia="en-PH"/>
              </w:rPr>
              <w:t>9.</w:t>
            </w:r>
            <w:r>
              <w:rPr>
                <w:rFonts w:eastAsia="Times New Roman" w:cs="Times New Roman" w:ascii="Times New Roman" w:hAnsi="Times New Roman"/>
                <w:color w:val="000080"/>
                <w:sz w:val="27"/>
                <w:szCs w:val="27"/>
                <w:lang w:eastAsia="en-PH"/>
              </w:rPr>
              <w:t xml:space="preserve"> The decision issued by the “a quo” court to receive this appeal does not bind this court (article 414 of CPPenal), so there is nothing to prevent its rejection. </w:t>
            </w:r>
            <w:r>
              <w:rPr>
                <w:rFonts w:eastAsia="Times New Roman" w:cs="Times New Roman" w:ascii="Times New Roman" w:hAnsi="Times New Roman"/>
                <w:b/>
                <w:bCs/>
                <w:color w:val="000080"/>
                <w:sz w:val="27"/>
                <w:szCs w:val="27"/>
                <w:lang w:eastAsia="en-PH"/>
              </w:rPr>
              <w:t xml:space="preserve">10. </w:t>
            </w:r>
            <w:r>
              <w:rPr>
                <w:rFonts w:eastAsia="Times New Roman" w:cs="Arial" w:ascii="Arial" w:hAnsi="Arial"/>
                <w:color w:val="000080"/>
                <w:sz w:val="20"/>
                <w:szCs w:val="20"/>
                <w:lang w:eastAsia="en-PH"/>
              </w:rPr>
              <w:br/>
              <w:br/>
              <w:br/>
            </w:r>
            <w:r>
              <w:rPr>
                <w:rFonts w:eastAsia="Times New Roman" w:cs="Times New Roman" w:ascii="Times New Roman" w:hAnsi="Times New Roman"/>
                <w:color w:val="000080"/>
                <w:sz w:val="27"/>
                <w:szCs w:val="27"/>
                <w:lang w:eastAsia="en-PH"/>
              </w:rPr>
              <w:t xml:space="preserve">Nevertheless, and for peace and quiet of consciences, the following will also be adde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Even if this were not understood, </w:t>
            </w:r>
            <w:r>
              <w:rPr>
                <w:rFonts w:eastAsia="Times New Roman" w:cs="Times New Roman" w:ascii="Times New Roman" w:hAnsi="Times New Roman"/>
                <w:b/>
                <w:bCs/>
                <w:color w:val="000080"/>
                <w:sz w:val="27"/>
                <w:szCs w:val="27"/>
                <w:lang w:eastAsia="en-PH"/>
              </w:rPr>
              <w:t>the appeal presented would be manifestly unfounded, for the following succinct reasons</w:t>
            </w:r>
            <w:r>
              <w:rPr>
                <w:rFonts w:eastAsia="Times New Roman" w:cs="Times New Roman" w:ascii="Times New Roman" w:hAnsi="Times New Roman"/>
                <w:color w:val="000080"/>
                <w:sz w:val="27"/>
                <w:szCs w:val="27"/>
                <w:lang w:eastAsia="en-PH"/>
              </w:rPr>
              <w:t xml:space="preserve"> :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w:t>
            </w:r>
            <w:r>
              <w:rPr>
                <w:rFonts w:eastAsia="Times New Roman" w:cs="Times New Roman" w:ascii="Times New Roman" w:hAnsi="Times New Roman"/>
                <w:color w:val="000080"/>
                <w:sz w:val="27"/>
                <w:szCs w:val="27"/>
                <w:lang w:eastAsia="en-PH"/>
              </w:rPr>
              <w:t xml:space="preserve"> First of all, due to the exhaustive and correct reasoning set out in the decision, by the “a quo” court, whose content is fully subscribe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In fact,</w:t>
            </w:r>
            <w:r>
              <w:rPr>
                <w:rFonts w:eastAsia="Times New Roman" w:cs="Times New Roman" w:ascii="Times New Roman" w:hAnsi="Times New Roman"/>
                <w:b/>
                <w:bCs/>
                <w:color w:val="000080"/>
                <w:sz w:val="27"/>
                <w:szCs w:val="27"/>
                <w:lang w:eastAsia="en-PH"/>
              </w:rPr>
              <w:t xml:space="preserve">under the Constitution and the Law, health authorities do not have the power or legitimacy to deprive anyone of their freedom - even under the label of “confinement”, which effectively corresponds to detention - since such a decision can only be determined or validated by a judicial authority, that is, the exclusive competence, in view of the Law that still governs us, to order or validate such deprivation of liberty, is exclusively affected by an autonomous power, the Judiciary.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t follows that any person or entity that issues an order, the content of which leads to the deprivation of physical freedom, ambulatory, of others</w:t>
            </w:r>
            <w:r>
              <w:rPr>
                <w:rFonts w:eastAsia="Times New Roman" w:cs="Times New Roman" w:ascii="Times New Roman" w:hAnsi="Times New Roman"/>
                <w:color w:val="000080"/>
                <w:sz w:val="27"/>
                <w:szCs w:val="27"/>
                <w:lang w:eastAsia="en-PH"/>
              </w:rPr>
              <w:t xml:space="preserve"> (whatever the nomenclature that this order assumes: confinement, isolation, quarantine, prophylactic protection, etc.</w:t>
            </w:r>
            <w:r>
              <w:rPr>
                <w:rFonts w:eastAsia="Times New Roman" w:cs="Times New Roman" w:ascii="Times New Roman" w:hAnsi="Times New Roman"/>
                <w:b/>
                <w:bCs/>
                <w:color w:val="000080"/>
                <w:sz w:val="27"/>
                <w:szCs w:val="27"/>
                <w:lang w:eastAsia="en-PH"/>
              </w:rPr>
              <w:t xml:space="preserve">), which does not fit the legal provisions, namely in the provisions of article 27 of the CRP and without having been given such decision-making power, by virtue of Law - coming from the RA, within the strict scope of the declaration of state of emergency or site , with due </w:t>
            </w:r>
            <w:r>
              <w:rPr>
                <w:rFonts w:eastAsia="Times New Roman" w:cs="Times New Roman" w:ascii="Times New Roman" w:hAnsi="Times New Roman"/>
                <w:b/>
                <w:bCs/>
                <w:color w:val="000080"/>
                <w:sz w:val="27"/>
                <w:szCs w:val="27"/>
                <w:u w:val="single"/>
                <w:lang w:eastAsia="en-PH"/>
              </w:rPr>
              <w:t>respect for the principle of proportionality</w:t>
            </w:r>
            <w:r>
              <w:rPr>
                <w:rFonts w:eastAsia="Times New Roman" w:cs="Times New Roman" w:ascii="Times New Roman" w:hAnsi="Times New Roman"/>
                <w:b/>
                <w:bCs/>
                <w:color w:val="000080"/>
                <w:sz w:val="27"/>
                <w:szCs w:val="27"/>
                <w:lang w:eastAsia="en-PH"/>
              </w:rPr>
              <w:t xml:space="preserve"> - to mandate and specify the terms and conditions of such deprivation</w:t>
            </w:r>
            <w:r>
              <w:rPr>
                <w:rFonts w:eastAsia="Times New Roman" w:cs="Times New Roman" w:ascii="Times New Roman" w:hAnsi="Times New Roman"/>
                <w:color w:val="000080"/>
                <w:sz w:val="27"/>
                <w:szCs w:val="27"/>
                <w:lang w:eastAsia="en-PH"/>
              </w:rPr>
              <w:t xml:space="preserve"> , you </w:t>
            </w:r>
            <w:r>
              <w:rPr>
                <w:rFonts w:eastAsia="Times New Roman" w:cs="Times New Roman" w:ascii="Times New Roman" w:hAnsi="Times New Roman"/>
                <w:b/>
                <w:bCs/>
                <w:color w:val="000080"/>
                <w:sz w:val="27"/>
                <w:szCs w:val="27"/>
                <w:lang w:eastAsia="en-PH"/>
              </w:rPr>
              <w:t>will be making an illegal detention, because ordered by an incompetent entity and because motivated by a fact for which the law does not allow it (</w:t>
            </w:r>
            <w:r>
              <w:rPr>
                <w:rFonts w:eastAsia="Times New Roman" w:cs="Times New Roman" w:ascii="Times New Roman" w:hAnsi="Times New Roman"/>
                <w:color w:val="000080"/>
                <w:sz w:val="27"/>
                <w:szCs w:val="27"/>
                <w:lang w:eastAsia="en-PH"/>
              </w:rPr>
              <w:t xml:space="preserve">let it be said, moreover, that this issue has been debated, over time, regarding other public health phenomena, namely with regard to infection by HIV and tuberculosis, for example. And, let it be known, no one has ever been deprived of their freedom, due to suspicion or certainty of suffering from such diseases, precisely because the Law does not allow i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It is within this scope that, without any doubt, the situation under consideration in this process, being certain that the appropriate means of defense, against illegal detentions, is subsumed to the appeal at the request of </w:t>
            </w:r>
            <w:r>
              <w:rPr>
                <w:rFonts w:eastAsia="Times New Roman" w:cs="Times New Roman" w:ascii="Times New Roman" w:hAnsi="Times New Roman"/>
                <w:b/>
                <w:bCs/>
                <w:i/>
                <w:iCs/>
                <w:color w:val="000080"/>
                <w:sz w:val="27"/>
                <w:szCs w:val="27"/>
                <w:lang w:eastAsia="en-PH"/>
              </w:rPr>
              <w:t>habeas corpus</w:t>
            </w:r>
            <w:r>
              <w:rPr>
                <w:rFonts w:eastAsia="Times New Roman" w:cs="Times New Roman" w:ascii="Times New Roman" w:hAnsi="Times New Roman"/>
                <w:b/>
                <w:bCs/>
                <w:color w:val="000080"/>
                <w:sz w:val="27"/>
                <w:szCs w:val="27"/>
                <w:lang w:eastAsia="en-PH"/>
              </w:rPr>
              <w:t xml:space="preserve"> , provided for in article 220, als. c) and d), of CPPenal.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And rightly, the “a quo” court ordered the immediate release of four people who were illegally deprived of their liberty.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w:t>
            </w:r>
            <w:r>
              <w:rPr>
                <w:rFonts w:eastAsia="Times New Roman" w:cs="Times New Roman" w:ascii="Times New Roman" w:hAnsi="Times New Roman"/>
                <w:color w:val="000080"/>
                <w:sz w:val="27"/>
                <w:szCs w:val="27"/>
                <w:lang w:eastAsia="en-PH"/>
              </w:rPr>
              <w:t xml:space="preserve">Secondly, because </w:t>
            </w:r>
            <w:r>
              <w:rPr>
                <w:rFonts w:eastAsia="Times New Roman" w:cs="Times New Roman" w:ascii="Times New Roman" w:hAnsi="Times New Roman"/>
                <w:b/>
                <w:bCs/>
                <w:color w:val="000080"/>
                <w:sz w:val="27"/>
                <w:szCs w:val="27"/>
                <w:lang w:eastAsia="en-PH"/>
              </w:rPr>
              <w:t>the request made in the appeal, proves to be impossible</w:t>
            </w:r>
            <w:r>
              <w:rPr>
                <w:rFonts w:eastAsia="Times New Roman" w:cs="Times New Roman" w:ascii="Times New Roman" w:hAnsi="Times New Roman"/>
                <w:color w:val="000080"/>
                <w:sz w:val="27"/>
                <w:szCs w:val="27"/>
                <w:lang w:eastAsia="en-PH"/>
              </w:rPr>
              <w:t xml:space="preserve"> .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Otherwise, let's see: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11.</w:t>
            </w:r>
            <w:r>
              <w:rPr>
                <w:rFonts w:eastAsia="Times New Roman" w:cs="Times New Roman" w:ascii="Times New Roman" w:hAnsi="Times New Roman"/>
                <w:color w:val="000080"/>
                <w:sz w:val="27"/>
                <w:szCs w:val="27"/>
                <w:lang w:eastAsia="en-PH"/>
              </w:rPr>
              <w:t xml:space="preserve"> In fact, it is requested to validate “the mandatory confinement of applicants, </w:t>
            </w:r>
            <w:r>
              <w:rPr>
                <w:rFonts w:eastAsia="Times New Roman" w:cs="Times New Roman" w:ascii="Times New Roman" w:hAnsi="Times New Roman"/>
                <w:b/>
                <w:bCs/>
                <w:color w:val="000080"/>
                <w:sz w:val="27"/>
                <w:szCs w:val="27"/>
                <w:lang w:eastAsia="en-PH"/>
              </w:rPr>
              <w:t>as they are carriers of the SARS-CoV-2 virus</w:t>
            </w:r>
            <w:r>
              <w:rPr>
                <w:rFonts w:eastAsia="Times New Roman" w:cs="Times New Roman" w:ascii="Times New Roman" w:hAnsi="Times New Roman"/>
                <w:color w:val="000080"/>
                <w:sz w:val="27"/>
                <w:szCs w:val="27"/>
                <w:lang w:eastAsia="en-PH"/>
              </w:rPr>
              <w:t xml:space="preserve"> (AH___) and because they are under active surveillance, </w:t>
            </w:r>
            <w:r>
              <w:rPr>
                <w:rFonts w:eastAsia="Times New Roman" w:cs="Times New Roman" w:ascii="Times New Roman" w:hAnsi="Times New Roman"/>
                <w:b/>
                <w:bCs/>
                <w:color w:val="000080"/>
                <w:sz w:val="27"/>
                <w:szCs w:val="27"/>
                <w:lang w:eastAsia="en-PH"/>
              </w:rPr>
              <w:t>due to high risk exposure</w:t>
            </w:r>
            <w:r>
              <w:rPr>
                <w:rFonts w:eastAsia="Times New Roman" w:cs="Times New Roman" w:ascii="Times New Roman" w:hAnsi="Times New Roman"/>
                <w:color w:val="000080"/>
                <w:sz w:val="27"/>
                <w:szCs w:val="27"/>
                <w:lang w:eastAsia="en-PH"/>
              </w:rPr>
              <w:t xml:space="preserve"> , decreed by the authorities (SH__SWH__ and NK_). ”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12.</w:t>
            </w:r>
            <w:r>
              <w:rPr>
                <w:rFonts w:eastAsia="Times New Roman" w:cs="Times New Roman" w:ascii="Times New Roman" w:hAnsi="Times New Roman"/>
                <w:color w:val="000080"/>
                <w:sz w:val="27"/>
                <w:szCs w:val="27"/>
                <w:lang w:eastAsia="en-PH"/>
              </w:rPr>
              <w:t xml:space="preserve"> It is with great amazement that this court is faced with such a request, especially if we take into account that the appellant is active in the health sector.</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Since when is it up to a court to make clinical diagnoses, on its own initiative and based on possible test results? Or the ARS? Since when is the diagnosis of a disease made by decree or by law?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13.</w:t>
            </w:r>
            <w:r>
              <w:rPr>
                <w:rFonts w:eastAsia="Times New Roman" w:cs="Times New Roman" w:ascii="Times New Roman" w:hAnsi="Times New Roman"/>
                <w:color w:val="000080"/>
                <w:sz w:val="27"/>
                <w:szCs w:val="27"/>
                <w:lang w:eastAsia="en-PH"/>
              </w:rPr>
              <w:t xml:space="preserve"> As the applicant has more than an obligation to know, </w:t>
            </w:r>
            <w:r>
              <w:rPr>
                <w:rFonts w:eastAsia="Times New Roman" w:cs="Times New Roman" w:ascii="Times New Roman" w:hAnsi="Times New Roman"/>
                <w:b/>
                <w:bCs/>
                <w:color w:val="000080"/>
                <w:sz w:val="27"/>
                <w:szCs w:val="27"/>
                <w:lang w:eastAsia="en-PH"/>
              </w:rPr>
              <w:t>a diagnosis is a medical act, the sole responsibility of a doctor</w:t>
            </w:r>
            <w:r>
              <w:rPr>
                <w:rFonts w:eastAsia="Times New Roman" w:cs="Times New Roman" w:ascii="Times New Roman" w:hAnsi="Times New Roman"/>
                <w:color w:val="000080"/>
                <w:sz w:val="27"/>
                <w:szCs w:val="27"/>
                <w:lang w:eastAsia="en-PH"/>
              </w:rPr>
              <w:t xml:space="preserve"> .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is is what results unequivocally and peremptorily from Regulation No. 698/2019, of 5.9 (regulation that defines the doctors' own acts), published in DR.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ere it is determined, in an imperative way (which requires its compliance by everyone, including the applicant) that (emphasis adde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rticle 1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Object</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is regulation defines the professional acts specific to doctors, their responsibility, autonomy and limits, within the scope of their performance.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rticle 3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Qualification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1 - </w:t>
            </w:r>
            <w:r>
              <w:rPr>
                <w:rFonts w:eastAsia="Times New Roman" w:cs="Times New Roman" w:ascii="Times New Roman" w:hAnsi="Times New Roman"/>
                <w:b/>
                <w:bCs/>
                <w:color w:val="000080"/>
                <w:sz w:val="27"/>
                <w:szCs w:val="27"/>
                <w:u w:val="single"/>
                <w:lang w:eastAsia="en-PH"/>
              </w:rPr>
              <w:t>The doctor is the professional legally qualified to practice medicine</w:t>
            </w:r>
            <w:r>
              <w:rPr>
                <w:rFonts w:eastAsia="Times New Roman" w:cs="Times New Roman" w:ascii="Times New Roman" w:hAnsi="Times New Roman"/>
                <w:color w:val="000080"/>
                <w:sz w:val="27"/>
                <w:szCs w:val="27"/>
                <w:u w:val="single"/>
                <w:lang w:eastAsia="en-PH"/>
              </w:rPr>
              <w:t xml:space="preserve"> , </w:t>
            </w:r>
            <w:r>
              <w:rPr>
                <w:rFonts w:eastAsia="Times New Roman" w:cs="Times New Roman" w:ascii="Times New Roman" w:hAnsi="Times New Roman"/>
                <w:b/>
                <w:bCs/>
                <w:color w:val="000080"/>
                <w:sz w:val="27"/>
                <w:szCs w:val="27"/>
                <w:u w:val="single"/>
                <w:lang w:eastAsia="en-PH"/>
              </w:rPr>
              <w:t>qualified for the diagnosis</w:t>
            </w:r>
            <w:r>
              <w:rPr>
                <w:rFonts w:eastAsia="Times New Roman" w:cs="Times New Roman" w:ascii="Times New Roman" w:hAnsi="Times New Roman"/>
                <w:color w:val="000080"/>
                <w:sz w:val="27"/>
                <w:szCs w:val="27"/>
                <w:lang w:eastAsia="en-PH"/>
              </w:rPr>
              <w:t xml:space="preserve"> , treatment, prevention or recovery </w:t>
            </w:r>
            <w:r>
              <w:rPr>
                <w:rFonts w:eastAsia="Times New Roman" w:cs="Times New Roman" w:ascii="Times New Roman" w:hAnsi="Times New Roman"/>
                <w:b/>
                <w:bCs/>
                <w:color w:val="000080"/>
                <w:sz w:val="27"/>
                <w:szCs w:val="27"/>
                <w:lang w:eastAsia="en-PH"/>
              </w:rPr>
              <w:t>of diseases and other health problems</w:t>
            </w:r>
            <w:r>
              <w:rPr>
                <w:rFonts w:eastAsia="Times New Roman" w:cs="Times New Roman" w:ascii="Times New Roman" w:hAnsi="Times New Roman"/>
                <w:color w:val="000080"/>
                <w:sz w:val="27"/>
                <w:szCs w:val="27"/>
                <w:lang w:eastAsia="en-PH"/>
              </w:rPr>
              <w:t xml:space="preserve"> , and able to provide care and intervene on individuals, groups of people individuals or population groups, sick or healthy, with a view to protecting, improving or maintaining their state and health level.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two -</w:t>
            </w:r>
            <w:r>
              <w:rPr>
                <w:rFonts w:eastAsia="Times New Roman" w:cs="Times New Roman" w:ascii="Times New Roman" w:hAnsi="Times New Roman"/>
                <w:b/>
                <w:bCs/>
                <w:color w:val="000080"/>
                <w:sz w:val="27"/>
                <w:szCs w:val="27"/>
                <w:u w:val="single"/>
                <w:lang w:eastAsia="en-PH"/>
              </w:rPr>
              <w:t>Doctors with current registration with the Portuguese Medical</w:t>
            </w:r>
            <w:r>
              <w:rPr>
                <w:rFonts w:eastAsia="Times New Roman" w:cs="Times New Roman" w:ascii="Times New Roman" w:hAnsi="Times New Roman"/>
                <w:b/>
                <w:bCs/>
                <w:color w:val="000080"/>
                <w:sz w:val="27"/>
                <w:szCs w:val="27"/>
                <w:lang w:eastAsia="en-PH"/>
              </w:rPr>
              <w:t xml:space="preserve"> Association </w:t>
            </w:r>
            <w:r>
              <w:rPr>
                <w:rFonts w:eastAsia="Times New Roman" w:cs="Times New Roman" w:ascii="Times New Roman" w:hAnsi="Times New Roman"/>
                <w:b/>
                <w:bCs/>
                <w:color w:val="000080"/>
                <w:sz w:val="27"/>
                <w:szCs w:val="27"/>
                <w:u w:val="single"/>
                <w:lang w:eastAsia="en-PH"/>
              </w:rPr>
              <w:t>are the only professionals who can practice the doctors' own acts</w:t>
            </w:r>
            <w:r>
              <w:rPr>
                <w:rFonts w:eastAsia="Times New Roman" w:cs="Times New Roman" w:ascii="Times New Roman" w:hAnsi="Times New Roman"/>
                <w:b/>
                <w:bCs/>
                <w:color w:val="000080"/>
                <w:sz w:val="27"/>
                <w:szCs w:val="27"/>
                <w:lang w:eastAsia="en-PH"/>
              </w:rPr>
              <w:t xml:space="preserve"> , under the terms of the Portuguese Medical Association's Statute,</w:t>
            </w:r>
            <w:r>
              <w:rPr>
                <w:rFonts w:eastAsia="Times New Roman" w:cs="Times New Roman" w:ascii="Times New Roman" w:hAnsi="Times New Roman"/>
                <w:color w:val="000080"/>
                <w:sz w:val="27"/>
                <w:szCs w:val="27"/>
                <w:lang w:eastAsia="en-PH"/>
              </w:rPr>
              <w:t xml:space="preserve"> approved by Decree-Law No. 282/77, of 5 July, with the changes introduced by Law 117/2015, of 31 August and these regulation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Article 6</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Medical act in general</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1 -</w:t>
            </w:r>
            <w:r>
              <w:rPr>
                <w:rFonts w:eastAsia="Times New Roman" w:cs="Times New Roman" w:ascii="Times New Roman" w:hAnsi="Times New Roman"/>
                <w:b/>
                <w:bCs/>
                <w:color w:val="000080"/>
                <w:sz w:val="27"/>
                <w:szCs w:val="27"/>
                <w:u w:val="single"/>
                <w:lang w:eastAsia="en-PH"/>
              </w:rPr>
              <w:t xml:space="preserve"> The medical act consists of diagnostic</w:t>
            </w:r>
            <w:r>
              <w:rPr>
                <w:rFonts w:eastAsia="Times New Roman" w:cs="Times New Roman" w:ascii="Times New Roman" w:hAnsi="Times New Roman"/>
                <w:color w:val="000080"/>
                <w:sz w:val="27"/>
                <w:szCs w:val="27"/>
                <w:u w:val="single"/>
                <w:lang w:eastAsia="en-PH"/>
              </w:rPr>
              <w:t xml:space="preserve"> , </w:t>
            </w:r>
            <w:r>
              <w:rPr>
                <w:rFonts w:eastAsia="Times New Roman" w:cs="Times New Roman" w:ascii="Times New Roman" w:hAnsi="Times New Roman"/>
                <w:b/>
                <w:bCs/>
                <w:color w:val="000080"/>
                <w:sz w:val="27"/>
                <w:szCs w:val="27"/>
                <w:u w:val="single"/>
                <w:lang w:eastAsia="en-PH"/>
              </w:rPr>
              <w:t>prognostic</w:t>
            </w:r>
            <w:r>
              <w:rPr>
                <w:rFonts w:eastAsia="Times New Roman" w:cs="Times New Roman" w:ascii="Times New Roman" w:hAnsi="Times New Roman"/>
                <w:color w:val="000080"/>
                <w:sz w:val="27"/>
                <w:szCs w:val="27"/>
                <w:lang w:eastAsia="en-PH"/>
              </w:rPr>
              <w:t xml:space="preserve"> ,</w:t>
            </w:r>
            <w:r>
              <w:rPr>
                <w:rFonts w:eastAsia="Times New Roman" w:cs="Times New Roman" w:ascii="Times New Roman" w:hAnsi="Times New Roman"/>
                <w:b/>
                <w:bCs/>
                <w:color w:val="000080"/>
                <w:sz w:val="27"/>
                <w:szCs w:val="27"/>
                <w:u w:val="single"/>
                <w:lang w:eastAsia="en-PH"/>
              </w:rPr>
              <w:t xml:space="preserve"> surveillance</w:t>
            </w:r>
            <w:r>
              <w:rPr>
                <w:rFonts w:eastAsia="Times New Roman" w:cs="Times New Roman" w:ascii="Times New Roman" w:hAnsi="Times New Roman"/>
                <w:color w:val="000080"/>
                <w:sz w:val="27"/>
                <w:szCs w:val="27"/>
                <w:lang w:eastAsia="en-PH"/>
              </w:rPr>
              <w:t xml:space="preserve"> , investigation, medical-legal expertise, clinical coding, clinical audit,</w:t>
            </w:r>
            <w:r>
              <w:rPr>
                <w:rFonts w:eastAsia="Times New Roman" w:cs="Times New Roman" w:ascii="Times New Roman" w:hAnsi="Times New Roman"/>
                <w:b/>
                <w:bCs/>
                <w:color w:val="000080"/>
                <w:sz w:val="27"/>
                <w:szCs w:val="27"/>
                <w:u w:val="single"/>
                <w:lang w:eastAsia="en-PH"/>
              </w:rPr>
              <w:t xml:space="preserve"> prescription and execution</w:t>
            </w:r>
            <w:r>
              <w:rPr>
                <w:rFonts w:eastAsia="Times New Roman" w:cs="Times New Roman" w:ascii="Times New Roman" w:hAnsi="Times New Roman"/>
                <w:color w:val="000080"/>
                <w:sz w:val="27"/>
                <w:szCs w:val="27"/>
                <w:lang w:eastAsia="en-PH"/>
              </w:rPr>
              <w:t xml:space="preserve"> of pharmacological and non-therapeutic measures. pharmacological,</w:t>
            </w:r>
            <w:r>
              <w:rPr>
                <w:rFonts w:eastAsia="Times New Roman" w:cs="Times New Roman" w:ascii="Times New Roman" w:hAnsi="Times New Roman"/>
                <w:b/>
                <w:bCs/>
                <w:color w:val="000080"/>
                <w:sz w:val="27"/>
                <w:szCs w:val="27"/>
                <w:u w:val="single"/>
                <w:lang w:eastAsia="en-PH"/>
              </w:rPr>
              <w:t xml:space="preserve"> medical techniques</w:t>
            </w:r>
            <w:r>
              <w:rPr>
                <w:rFonts w:eastAsia="Times New Roman" w:cs="Times New Roman" w:ascii="Times New Roman" w:hAnsi="Times New Roman"/>
                <w:color w:val="000080"/>
                <w:sz w:val="27"/>
                <w:szCs w:val="27"/>
                <w:lang w:eastAsia="en-PH"/>
              </w:rPr>
              <w:t xml:space="preserve"> , surgical and rehabilitation, health promotion and disease prevention in all its dimensions, namely physical, mental and social of people, population groups or communities, while respecting the ethical values ​​of the medical profession.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rticle 7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Diagnostic ac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u w:val="single"/>
                <w:lang w:eastAsia="en-PH"/>
              </w:rPr>
              <w:t>The identification of a disorder, disease or the state of a disease by studying its symptoms and signs and analyzing the tests performed is a basic health procedure that must be performed by a doctor and, in each specific area , by a specialist doctor</w:t>
            </w:r>
            <w:r>
              <w:rPr>
                <w:rFonts w:eastAsia="Times New Roman" w:cs="Times New Roman" w:ascii="Times New Roman" w:hAnsi="Times New Roman"/>
                <w:color w:val="000080"/>
                <w:sz w:val="27"/>
                <w:szCs w:val="27"/>
                <w:lang w:eastAsia="en-PH"/>
              </w:rPr>
              <w:t xml:space="preserve"> and aims to establish the best preventive, surgical, pharmacological, non-pharmacological or rehabilitation therapy. </w:t>
            </w:r>
            <w:r>
              <w:rPr>
                <w:rFonts w:eastAsia="Times New Roman" w:cs="Times New Roman" w:ascii="Times New Roman" w:hAnsi="Times New Roman"/>
                <w:b/>
                <w:bCs/>
                <w:color w:val="000080"/>
                <w:sz w:val="27"/>
                <w:szCs w:val="27"/>
                <w:lang w:eastAsia="en-PH"/>
              </w:rPr>
              <w:t>14.</w:t>
            </w:r>
            <w:r>
              <w:rPr>
                <w:rFonts w:eastAsia="Times New Roman" w:cs="Times New Roman" w:ascii="Times New Roman" w:hAnsi="Times New Roman"/>
                <w:color w:val="000080"/>
                <w:sz w:val="27"/>
                <w:szCs w:val="27"/>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Even under the Mental Health Law, Law No. 36/98, of 24 July, the diagnosis of the pathology that can lead to compulsory hospitalization is mandatorily performed by specialist doctors and their technical and scientific judgment - inherent to the evaluation clinical-psychiatric - is excluded from the judge's free assessment (see articles 13, 3, 16 and 17 of the said Law).</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15. Thus, any diagnosis or any act of health surveillance (as is the case of determining the existence of viral infection and high risk of exposure, which are shown to be covered by these concepts) made without prior medical observation to applicants, without the intervention of a doctor enrolled in the OM (that proceeded to the evaluation of its signs and symptoms, as well as the examinations that it considered appropriate to its condition), violates such Regulation, as well as the provision of article 97 of the Statute of the Order of Doctors, being able to configure the crime P. and p. by art. 358 al.b) (Usurpation of functions) of C.Penal, if dictated by someone who does not have such quality, that is, who is not a doctor enrolled in the Ordem dos Médico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It also violates</w:t>
            </w:r>
            <w:r>
              <w:rPr>
                <w:rFonts w:eastAsia="Times New Roman" w:cs="Times New Roman" w:ascii="Times New Roman" w:hAnsi="Times New Roman"/>
                <w:b/>
                <w:bCs/>
                <w:color w:val="000080"/>
                <w:sz w:val="27"/>
                <w:szCs w:val="27"/>
                <w:lang w:eastAsia="en-PH"/>
              </w:rPr>
              <w:t xml:space="preserve"> </w:t>
            </w:r>
            <w:r>
              <w:rPr>
                <w:rFonts w:eastAsia="Times New Roman" w:cs="Times New Roman" w:ascii="Times New Roman" w:hAnsi="Times New Roman"/>
                <w:color w:val="000080"/>
                <w:sz w:val="27"/>
                <w:szCs w:val="27"/>
                <w:lang w:eastAsia="en-PH"/>
              </w:rPr>
              <w:t>no. 1 of article 6 of the Universal Declaration on Bioethics and Human Rights, which Portugal subscribed to and is internally and externally obliged to respect, since no document proving that the informed consent that this Declaration imposes has been shown in the file.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It is thus clear that the prescription of auxiliary diagnostic methods (as is the case of tests for the detection of viral infection), as well as the diagnosis of the existence of a disease, in relation to any and all people, is a matter that cannot be be carried out by Law, Resolution, Decree, Regulation or any other normative way, as these are acts that our legal system reserves to the exclusive competence of a doctor, being sure that, in advising his patient, he should always try to obtain the your informed consen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16. </w:t>
            </w:r>
            <w:r>
              <w:rPr>
                <w:rFonts w:eastAsia="Times New Roman" w:cs="Times New Roman" w:ascii="Times New Roman" w:hAnsi="Times New Roman"/>
                <w:color w:val="000080"/>
                <w:sz w:val="27"/>
                <w:szCs w:val="27"/>
                <w:u w:val="single"/>
                <w:lang w:eastAsia="en-PH"/>
              </w:rPr>
              <w:t>In the case that concerns us now, there is no indication or proof that such diagnosis was actually carried out by a professional qualified under the Law and who had acted in accordance with good medical practices.</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In fact, what follows from the facts taken for granted, is that none of the applicants was even seen by a doctor, which is frankly inexplicable, given the alleged seriousness of the infection.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17.</w:t>
            </w:r>
            <w:r>
              <w:rPr>
                <w:rFonts w:eastAsia="Times New Roman" w:cs="Times New Roman" w:ascii="Times New Roman" w:hAnsi="Times New Roman"/>
                <w:color w:val="000080"/>
                <w:sz w:val="27"/>
                <w:szCs w:val="27"/>
                <w:lang w:eastAsia="en-PH"/>
              </w:rPr>
              <w:t xml:space="preserve"> In fact, the only element that appears in the proven facts in this regard is the performance of RT-PCR tests, one of which presented a positive result in relation to one of the applicants.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w:t>
            </w:r>
            <w:r>
              <w:rPr>
                <w:rFonts w:eastAsia="Times New Roman" w:cs="Times New Roman" w:ascii="Times New Roman" w:hAnsi="Times New Roman"/>
                <w:color w:val="000080"/>
                <w:sz w:val="27"/>
                <w:szCs w:val="27"/>
                <w:lang w:eastAsia="en-PH"/>
              </w:rPr>
              <w:t xml:space="preserve"> However, in view of the current scientific evidence, this test is, in itself, incapable of determining, beyond reasonable doubt, that such positivity corresponds, in fact, to the infection of a person by the SARS-CoV-2 virus, by several reasons, of which we highlight two (to which is added the issue of </w:t>
            </w:r>
            <w:r>
              <w:rPr>
                <w:rFonts w:eastAsia="Times New Roman" w:cs="Times New Roman" w:ascii="Times New Roman" w:hAnsi="Times New Roman"/>
                <w:i/>
                <w:iCs/>
                <w:color w:val="000080"/>
                <w:sz w:val="27"/>
                <w:szCs w:val="27"/>
                <w:lang w:eastAsia="en-PH"/>
              </w:rPr>
              <w:t>gold standard</w:t>
            </w:r>
            <w:r>
              <w:rPr>
                <w:rFonts w:eastAsia="Times New Roman" w:cs="Times New Roman" w:ascii="Times New Roman" w:hAnsi="Times New Roman"/>
                <w:color w:val="000080"/>
                <w:sz w:val="27"/>
                <w:szCs w:val="27"/>
                <w:lang w:eastAsia="en-PH"/>
              </w:rPr>
              <w:t xml:space="preserve"> which, due to its specificity, we will not even addres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For this reliability depend on the number of cycles that make up the test;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For this reliability depend on the amount of viral load present.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w:t>
            </w:r>
            <w:r>
              <w:rPr>
                <w:rFonts w:eastAsia="Times New Roman" w:cs="Times New Roman" w:ascii="Times New Roman" w:hAnsi="Times New Roman"/>
                <w:color w:val="000080"/>
                <w:sz w:val="27"/>
                <w:szCs w:val="27"/>
                <w:lang w:eastAsia="en-PH"/>
              </w:rPr>
              <w:t xml:space="preserve"> Indeed, the RT-PCR (polymerase chain reaction) tests, molecular biology tests that detect the RNA of the virus, commonly used in Portugal to test and list the number of infected (after nasopharyngeal collection), are performed by amplifying samples , through repetitive cycle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e number of cycles of such amplification results in the greater or lesser reliability of such tests.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ii. And the problem is that this reliability is shown, in terms of scientific evidence (and in this field, the judge will have to rely on the knowledge of experts in the field), more than debatable.</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is is the result, among others, of the very recent and comprehensive </w:t>
            </w:r>
            <w:r>
              <w:rPr>
                <w:rFonts w:eastAsia="Times New Roman" w:cs="Times New Roman" w:ascii="Times New Roman" w:hAnsi="Times New Roman"/>
                <w:i/>
                <w:iCs/>
                <w:color w:val="000080"/>
                <w:sz w:val="27"/>
                <w:szCs w:val="27"/>
                <w:lang w:eastAsia="en-PH"/>
              </w:rPr>
              <w:t>Correlation</w:t>
            </w:r>
            <w:r>
              <w:rPr>
                <w:rFonts w:eastAsia="Times New Roman" w:cs="Times New Roman" w:ascii="Times New Roman" w:hAnsi="Times New Roman"/>
                <w:color w:val="000080"/>
                <w:sz w:val="27"/>
                <w:szCs w:val="27"/>
                <w:lang w:eastAsia="en-PH"/>
              </w:rPr>
              <w:t xml:space="preserve"> study </w:t>
            </w:r>
            <w:r>
              <w:rPr>
                <w:rFonts w:eastAsia="Times New Roman" w:cs="Times New Roman" w:ascii="Times New Roman" w:hAnsi="Times New Roman"/>
                <w:i/>
                <w:iCs/>
                <w:color w:val="000080"/>
                <w:sz w:val="27"/>
                <w:szCs w:val="27"/>
                <w:lang w:eastAsia="en-PH"/>
              </w:rPr>
              <w:t>between 3790 qPCR positives samples and positive cell cultures including 1941 SARS-CoV-2 isolates</w:t>
            </w:r>
            <w:r>
              <w:rPr>
                <w:rFonts w:eastAsia="Times New Roman" w:cs="Times New Roman" w:ascii="Times New Roman" w:hAnsi="Times New Roman"/>
                <w:color w:val="000080"/>
                <w:sz w:val="27"/>
                <w:szCs w:val="27"/>
                <w:lang w:eastAsia="en-PH"/>
              </w:rPr>
              <w:t xml:space="preserve"> , by Rita Jaafar, Sarah Aherfi, Nathalie Wurtz, Clio Grimaldier, Van Thuan Hoang, Philippe Colson, Didier Raoult, Bernard La Scola, Clinical Infectious Diseases, ciaa1491, </w:t>
            </w:r>
            <w:hyperlink r:id="rId9">
              <w:r>
                <w:rPr>
                  <w:rFonts w:eastAsia="Times New Roman" w:cs="Times New Roman" w:ascii="Times New Roman" w:hAnsi="Times New Roman"/>
                  <w:color w:val="0000FF"/>
                  <w:sz w:val="27"/>
                  <w:szCs w:val="27"/>
                  <w:u w:val="single"/>
                  <w:lang w:eastAsia="en-PH"/>
                </w:rPr>
                <w:t xml:space="preserve">https://doi.org/10.1093/cid/ciaa1491,em </w:t>
              </w:r>
            </w:hyperlink>
            <w:hyperlink r:id="rId10">
              <w:r>
                <w:rPr>
                  <w:rFonts w:eastAsia="Times New Roman" w:cs="Times New Roman" w:ascii="Times New Roman" w:hAnsi="Times New Roman"/>
                  <w:color w:val="000080"/>
                  <w:sz w:val="27"/>
                  <w:szCs w:val="27"/>
                  <w:u w:val="single"/>
                  <w:lang w:eastAsia="en-PH"/>
                </w:rPr>
                <w:t>https://academic.oup.com/cid/advance-article/doi/10.1093 / cid / ciaa1491 / 5912603</w:t>
              </w:r>
            </w:hyperlink>
            <w:r>
              <w:rPr>
                <w:rFonts w:eastAsia="Times New Roman" w:cs="Times New Roman" w:ascii="Times New Roman" w:hAnsi="Times New Roman"/>
                <w:color w:val="000080"/>
                <w:sz w:val="27"/>
                <w:szCs w:val="27"/>
                <w:lang w:eastAsia="en-PH"/>
              </w:rPr>
              <w:t xml:space="preserve"> , published at the end of September this year, by </w:t>
            </w:r>
            <w:r>
              <w:rPr>
                <w:rFonts w:eastAsia="Times New Roman" w:cs="Times New Roman" w:ascii="Times New Roman" w:hAnsi="Times New Roman"/>
                <w:i/>
                <w:iCs/>
                <w:color w:val="000080"/>
                <w:sz w:val="27"/>
                <w:szCs w:val="27"/>
                <w:lang w:eastAsia="en-PH"/>
              </w:rPr>
              <w:t>Oxford Academic</w:t>
            </w:r>
            <w:r>
              <w:rPr>
                <w:rFonts w:eastAsia="Times New Roman" w:cs="Times New Roman" w:ascii="Times New Roman" w:hAnsi="Times New Roman"/>
                <w:color w:val="000080"/>
                <w:sz w:val="27"/>
                <w:szCs w:val="27"/>
                <w:lang w:eastAsia="en-PH"/>
              </w:rPr>
              <w:t xml:space="preserve"> , carried out by a group that brings together some of the greatest European and world experts in the fiel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is study concludes </w:t>
            </w:r>
            <w:r>
              <w:fldChar w:fldCharType="begin"/>
            </w:r>
            <w:r>
              <w:rPr>
                <w:vertAlign w:val="superscript"/>
                <w:sz w:val="27"/>
                <w:u w:val="single"/>
                <w:szCs w:val="27"/>
                <w:rFonts w:eastAsia="Times New Roman" w:cs="Times New Roman" w:ascii="Times New Roman" w:hAnsi="Times New Roman"/>
                <w:color w:val="000080"/>
                <w:lang w:eastAsia="en-PH"/>
              </w:rPr>
              <w:instrText xml:space="preserve"> HYPERLINK "../../C:/Data/fj52976/Desktop/1783-20%20versa%E2%95%A0%C3%A2o%20citius.%20Detenc%E2%95%A0%C2%BAa%E2%95%A0%C3%A2o%20ilegal%20competencia%20da%20autoridade%20de%20sau%E2%95%A0%C3%BCde%20MARGARIDA%20-%20Covid%20Habeas%20Corpus%20docx.docx" \l "_ftn2"</w:instrText>
            </w:r>
            <w:r>
              <w:rPr>
                <w:vertAlign w:val="superscript"/>
                <w:sz w:val="27"/>
                <w:u w:val="single"/>
                <w:szCs w:val="27"/>
                <w:rFonts w:eastAsia="Times New Roman" w:cs="Times New Roman" w:ascii="Times New Roman" w:hAnsi="Times New Roman"/>
                <w:color w:val="000080"/>
                <w:lang w:eastAsia="en-PH"/>
              </w:rPr>
              <w:fldChar w:fldCharType="separate"/>
            </w:r>
            <w:r>
              <w:rPr>
                <w:rFonts w:eastAsia="Times New Roman" w:cs="Times New Roman" w:ascii="Times New Roman" w:hAnsi="Times New Roman"/>
                <w:color w:val="000080"/>
                <w:sz w:val="27"/>
                <w:szCs w:val="27"/>
                <w:u w:val="single"/>
                <w:vertAlign w:val="superscript"/>
                <w:lang w:eastAsia="en-PH"/>
              </w:rPr>
              <w:t>[2]</w:t>
            </w:r>
            <w:r>
              <w:rPr>
                <w:vertAlign w:val="superscript"/>
                <w:sz w:val="27"/>
                <w:u w:val="single"/>
                <w:szCs w:val="27"/>
                <w:rFonts w:eastAsia="Times New Roman" w:cs="Times New Roman" w:ascii="Times New Roman" w:hAnsi="Times New Roman"/>
                <w:color w:val="000080"/>
                <w:lang w:eastAsia="en-PH"/>
              </w:rPr>
              <w:fldChar w:fldCharType="end"/>
            </w:r>
            <w:r>
              <w:rPr>
                <w:rFonts w:eastAsia="Times New Roman" w:cs="Times New Roman" w:ascii="Times New Roman" w:hAnsi="Times New Roman"/>
                <w:color w:val="000080"/>
                <w:sz w:val="27"/>
                <w:szCs w:val="27"/>
                <w:lang w:eastAsia="en-PH"/>
              </w:rPr>
              <w:t xml:space="preserve"> , in free translation:</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At a cycle threshold (ct) of 25, about 70% of the samples remain positive in the cell culture (ie they were infected): in a ct of 30, 20% of the samples remained positive; in a ct of 35, 3% of the samples remained positive; and at a ct above 35, no sample remained positive (infectious) in cell culture (see diagram).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This means that if a person has a positive PCR test at a cycle threshold of 35 or higher (as in most laboratories in the USA and Europe), the chances of a person being infected are less than 3%. The probability of a person receiving a false positive is 97% or higher ”.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iv.</w:t>
            </w:r>
            <w:r>
              <w:rPr>
                <w:rFonts w:eastAsia="Times New Roman" w:cs="Times New Roman" w:ascii="Times New Roman" w:hAnsi="Times New Roman"/>
                <w:color w:val="000080"/>
                <w:sz w:val="27"/>
                <w:szCs w:val="27"/>
                <w:lang w:eastAsia="en-PH"/>
              </w:rPr>
              <w:t xml:space="preserve"> What follows from these studies is simple -</w:t>
            </w:r>
            <w:r>
              <w:rPr>
                <w:rFonts w:eastAsia="Times New Roman" w:cs="Times New Roman" w:ascii="Times New Roman" w:hAnsi="Times New Roman"/>
                <w:b/>
                <w:bCs/>
                <w:color w:val="000080"/>
                <w:sz w:val="27"/>
                <w:szCs w:val="27"/>
                <w:lang w:eastAsia="en-PH"/>
              </w:rPr>
              <w:t>the possible reliability of the PCR tests carried out depends, from the outset, on the threshold of amplification cycles that they contain,</w:t>
            </w:r>
            <w:r>
              <w:rPr>
                <w:rFonts w:eastAsia="Times New Roman" w:cs="Times New Roman" w:ascii="Times New Roman" w:hAnsi="Times New Roman"/>
                <w:color w:val="000080"/>
                <w:sz w:val="27"/>
                <w:szCs w:val="27"/>
                <w:lang w:eastAsia="en-PH"/>
              </w:rPr>
              <w:t xml:space="preserve"> in such a way that, up to the limit of 25 cycles, the reliability of the test will be about 70%; if 30 cycles are carried out, the degree of reliability drops to 20%; if 35 cycles are reached, the degree of reliability will be 3%.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v.</w:t>
            </w:r>
            <w:r>
              <w:rPr>
                <w:rFonts w:eastAsia="Times New Roman" w:cs="Times New Roman" w:ascii="Times New Roman" w:hAnsi="Times New Roman"/>
                <w:color w:val="000080"/>
                <w:sz w:val="27"/>
                <w:szCs w:val="27"/>
                <w:lang w:eastAsia="en-PH"/>
              </w:rPr>
              <w:t xml:space="preserve"> However, in the present case, </w:t>
            </w:r>
            <w:r>
              <w:rPr>
                <w:rFonts w:eastAsia="Times New Roman" w:cs="Times New Roman" w:ascii="Times New Roman" w:hAnsi="Times New Roman"/>
                <w:b/>
                <w:bCs/>
                <w:color w:val="000080"/>
                <w:sz w:val="27"/>
                <w:szCs w:val="27"/>
                <w:lang w:eastAsia="en-PH"/>
              </w:rPr>
              <w:t>the number of amplification cycles with which PCR tests are carried out in Portugal, including the Azores and Madeira, is unknown,</w:t>
            </w:r>
            <w:r>
              <w:rPr>
                <w:rFonts w:eastAsia="Times New Roman" w:cs="Times New Roman" w:ascii="Times New Roman" w:hAnsi="Times New Roman"/>
                <w:color w:val="000080"/>
                <w:sz w:val="27"/>
                <w:szCs w:val="27"/>
                <w:lang w:eastAsia="en-PH"/>
              </w:rPr>
              <w:t xml:space="preserve"> since we were unable to find any recommendation or limit in this regard.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saw.</w:t>
            </w:r>
            <w:r>
              <w:rPr>
                <w:rFonts w:eastAsia="Times New Roman" w:cs="Times New Roman" w:ascii="Times New Roman" w:hAnsi="Times New Roman"/>
                <w:color w:val="000080"/>
                <w:sz w:val="27"/>
                <w:szCs w:val="27"/>
                <w:lang w:eastAsia="en-PH"/>
              </w:rPr>
              <w:t xml:space="preserve"> For its part, in a very recent study by Elena Surkova, Vladyslav Nikolayevskyy and Francis Drobniewski, accessible at</w:t>
            </w:r>
            <w:hyperlink r:id="rId11">
              <w:r>
                <w:rPr>
                  <w:rFonts w:eastAsia="Times New Roman" w:cs="Times New Roman" w:ascii="Times New Roman" w:hAnsi="Times New Roman"/>
                  <w:color w:val="000080"/>
                  <w:sz w:val="27"/>
                  <w:szCs w:val="27"/>
                  <w:u w:val="single"/>
                  <w:lang w:eastAsia="en-PH"/>
                </w:rPr>
                <w:t>https://www.thelancet.com/journals/lanres/article/PIIS2213-2600(20)30453-7/fulltext</w:t>
              </w:r>
            </w:hyperlink>
            <w:r>
              <w:rPr>
                <w:rFonts w:eastAsia="Times New Roman" w:cs="Times New Roman" w:ascii="Times New Roman" w:hAnsi="Times New Roman"/>
                <w:color w:val="000080"/>
                <w:sz w:val="27"/>
                <w:szCs w:val="27"/>
                <w:lang w:eastAsia="en-PH"/>
              </w:rPr>
              <w:t xml:space="preserve"> , published in the equally prestigious</w:t>
            </w:r>
            <w:r>
              <w:rPr>
                <w:rFonts w:eastAsia="Times New Roman" w:cs="Times New Roman" w:ascii="Times New Roman" w:hAnsi="Times New Roman"/>
                <w:i/>
                <w:iCs/>
                <w:color w:val="000080"/>
                <w:sz w:val="27"/>
                <w:szCs w:val="27"/>
                <w:lang w:eastAsia="en-PH"/>
              </w:rPr>
              <w:t xml:space="preserve"> The Lancet, Respiratory Medicine</w:t>
            </w:r>
            <w:r>
              <w:rPr>
                <w:rFonts w:eastAsia="Times New Roman" w:cs="Times New Roman" w:ascii="Times New Roman" w:hAnsi="Times New Roman"/>
                <w:color w:val="000080"/>
                <w:sz w:val="27"/>
                <w:szCs w:val="27"/>
                <w:lang w:eastAsia="en-PH"/>
              </w:rPr>
              <w:t xml:space="preserve"> , refers (in addition to the multiple questions that the very the accuracy of the test raises, regarding the specific detection of the sars-cov 2 virus, due to strong doubts regarding the fulfillment of the so-called</w:t>
            </w:r>
            <w:r>
              <w:rPr>
                <w:rFonts w:eastAsia="Times New Roman" w:cs="Times New Roman" w:ascii="Times New Roman" w:hAnsi="Times New Roman"/>
                <w:i/>
                <w:iCs/>
                <w:color w:val="000080"/>
                <w:sz w:val="27"/>
                <w:szCs w:val="27"/>
                <w:lang w:eastAsia="en-PH"/>
              </w:rPr>
              <w:t xml:space="preserve"> gold standard</w:t>
            </w:r>
            <w:r>
              <w:rPr>
                <w:rFonts w:eastAsia="Times New Roman" w:cs="Times New Roman" w:ascii="Times New Roman" w:hAnsi="Times New Roman"/>
                <w:color w:val="000080"/>
                <w:sz w:val="27"/>
                <w:szCs w:val="27"/>
                <w:lang w:eastAsia="en-PH"/>
              </w:rPr>
              <w:t xml:space="preserve"> ) (free translation):</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Any diagnostic test</w:t>
            </w:r>
            <w:r>
              <w:rPr>
                <w:rFonts w:eastAsia="Times New Roman" w:cs="Times New Roman" w:ascii="Times New Roman" w:hAnsi="Times New Roman"/>
                <w:b/>
                <w:bCs/>
                <w:color w:val="000080"/>
                <w:sz w:val="27"/>
                <w:szCs w:val="27"/>
                <w:lang w:eastAsia="en-PH"/>
              </w:rPr>
              <w:t xml:space="preserve"> must be interpreted in the context of the actual possibility of the disease, existing before its realization</w:t>
            </w:r>
            <w:r>
              <w:rPr>
                <w:rFonts w:eastAsia="Times New Roman" w:cs="Times New Roman" w:ascii="Times New Roman" w:hAnsi="Times New Roman"/>
                <w:color w:val="000080"/>
                <w:sz w:val="27"/>
                <w:szCs w:val="27"/>
                <w:lang w:eastAsia="en-PH"/>
              </w:rPr>
              <w:t xml:space="preserve"> .</w:t>
            </w:r>
            <w:r>
              <w:rPr>
                <w:rFonts w:eastAsia="Times New Roman" w:cs="Times New Roman" w:ascii="Times New Roman" w:hAnsi="Times New Roman"/>
                <w:color w:val="000080"/>
                <w:sz w:val="27"/>
                <w:szCs w:val="27"/>
                <w:u w:val="single"/>
                <w:lang w:eastAsia="en-PH"/>
              </w:rPr>
              <w:t xml:space="preserve"> For Covid-19,</w:t>
            </w:r>
            <w:r>
              <w:rPr>
                <w:rFonts w:eastAsia="Times New Roman" w:cs="Times New Roman" w:ascii="Times New Roman" w:hAnsi="Times New Roman"/>
                <w:color w:val="000080"/>
                <w:sz w:val="27"/>
                <w:szCs w:val="27"/>
                <w:lang w:eastAsia="en-PH"/>
              </w:rPr>
              <w:t xml:space="preserve"> </w:t>
            </w:r>
            <w:r>
              <w:rPr>
                <w:rFonts w:eastAsia="Times New Roman" w:cs="Times New Roman" w:ascii="Times New Roman" w:hAnsi="Times New Roman"/>
                <w:color w:val="000080"/>
                <w:sz w:val="27"/>
                <w:szCs w:val="27"/>
                <w:u w:val="single"/>
                <w:lang w:eastAsia="en-PH"/>
              </w:rPr>
              <w:t>this decision to perform the test depends on previous assessment of the existence of symptoms, previous medical history of Covid 19 or presence of antibodies, any potential exposure to this disease and no likelihood of another possible diagnosis.</w:t>
            </w:r>
            <w:r>
              <w:rPr>
                <w:rFonts w:eastAsia="Times New Roman" w:cs="Times New Roman" w:ascii="Times New Roman" w:hAnsi="Times New Roman"/>
                <w:color w:val="000080"/>
                <w:sz w:val="27"/>
                <w:szCs w:val="27"/>
                <w:lang w:eastAsia="en-PH"/>
              </w:rPr>
              <w:t xml:space="preserve"> ” </w:t>
            </w:r>
            <w:r>
              <w:fldChar w:fldCharType="begin"/>
            </w:r>
            <w:r>
              <w:rPr>
                <w:vertAlign w:val="superscript"/>
                <w:sz w:val="27"/>
                <w:u w:val="single"/>
                <w:szCs w:val="27"/>
                <w:rFonts w:eastAsia="Times New Roman" w:cs="Times New Roman" w:ascii="Times New Roman" w:hAnsi="Times New Roman"/>
                <w:color w:val="000080"/>
                <w:lang w:eastAsia="en-PH"/>
              </w:rPr>
              <w:instrText xml:space="preserve"> HYPERLINK "../../C:/Data/fj52976/Desktop/1783-20%20versa%E2%95%A0%C3%A2o%20citius.%20Detenc%E2%95%A0%C2%BAa%E2%95%A0%C3%A2o%20ilegal%20competencia%20da%20autoridade%20de%20sau%E2%95%A0%C3%BCde%20MARGARIDA%20-%20Covid%20Habeas%20Corpus%20docx.docx" \l "_ftn3"</w:instrText>
            </w:r>
            <w:r>
              <w:rPr>
                <w:vertAlign w:val="superscript"/>
                <w:sz w:val="27"/>
                <w:u w:val="single"/>
                <w:szCs w:val="27"/>
                <w:rFonts w:eastAsia="Times New Roman" w:cs="Times New Roman" w:ascii="Times New Roman" w:hAnsi="Times New Roman"/>
                <w:color w:val="000080"/>
                <w:lang w:eastAsia="en-PH"/>
              </w:rPr>
              <w:fldChar w:fldCharType="separate"/>
            </w:r>
            <w:r>
              <w:rPr>
                <w:rFonts w:eastAsia="Times New Roman" w:cs="Times New Roman" w:ascii="Times New Roman" w:hAnsi="Times New Roman"/>
                <w:color w:val="000080"/>
                <w:sz w:val="27"/>
                <w:szCs w:val="27"/>
                <w:u w:val="single"/>
                <w:vertAlign w:val="superscript"/>
                <w:lang w:eastAsia="en-PH"/>
              </w:rPr>
              <w:t>[3]</w:t>
            </w:r>
            <w:r>
              <w:rPr>
                <w:vertAlign w:val="superscript"/>
                <w:sz w:val="27"/>
                <w:u w:val="single"/>
                <w:szCs w:val="27"/>
                <w:rFonts w:eastAsia="Times New Roman" w:cs="Times New Roman" w:ascii="Times New Roman" w:hAnsi="Times New Roman"/>
                <w:color w:val="000080"/>
                <w:lang w:eastAsia="en-PH"/>
              </w:rPr>
              <w:fldChar w:fldCharType="end"/>
            </w:r>
            <w:r>
              <w:rPr>
                <w:rFonts w:eastAsia="Times New Roman" w:cs="Times New Roman" w:ascii="Times New Roman" w:hAnsi="Times New Roman"/>
                <w:color w:val="000080"/>
                <w:sz w:val="27"/>
                <w:szCs w:val="27"/>
                <w:lang w:eastAsia="en-PH"/>
              </w:rPr>
              <w:t xml:space="preserve"> “ One of the potential reasons for presenting positive results may lie in the prolonged shedding of viral RNA, which is known to extend for weeks after recovery, in those who were previously exposed to SARS-CoV-2. </w:t>
            </w:r>
            <w:r>
              <w:rPr>
                <w:rFonts w:eastAsia="Times New Roman" w:cs="Times New Roman" w:ascii="Times New Roman" w:hAnsi="Times New Roman"/>
                <w:b/>
                <w:bCs/>
                <w:color w:val="000080"/>
                <w:sz w:val="27"/>
                <w:szCs w:val="27"/>
                <w:lang w:eastAsia="en-PH"/>
              </w:rPr>
              <w:t>However, and more relevantly, there is no scientific data to suggest that low levels of viral RNA by RT-PCR equate to infection, unless the presence of infectious viral particles has been confirmed by laboratory culture methods</w:t>
            </w:r>
            <w:r>
              <w:rPr>
                <w:rFonts w:eastAsia="Times New Roman" w:cs="Times New Roman" w:ascii="Times New Roman" w:hAnsi="Times New Roman"/>
                <w:color w:val="000080"/>
                <w:sz w:val="27"/>
                <w:szCs w:val="27"/>
                <w:lang w:eastAsia="en-PH"/>
              </w:rPr>
              <w:t xml:space="preserve"> .    </w:t>
            </w:r>
            <w:r>
              <w:rPr>
                <w:rFonts w:eastAsia="Times New Roman" w:cs="Arial" w:ascii="Arial" w:hAnsi="Arial"/>
                <w:color w:val="000080"/>
                <w:sz w:val="20"/>
                <w:szCs w:val="20"/>
                <w:lang w:eastAsia="en-PH"/>
              </w:rPr>
              <w:br/>
              <w:br/>
            </w:r>
            <w:r>
              <w:rPr>
                <w:rFonts w:eastAsia="Times New Roman" w:cs="Times New Roman" w:ascii="Times New Roman" w:hAnsi="Times New Roman"/>
                <w:color w:val="000080"/>
                <w:sz w:val="27"/>
                <w:szCs w:val="27"/>
                <w:u w:val="single"/>
                <w:lang w:eastAsia="en-PH"/>
              </w:rPr>
              <w:t>In summary, Covid-19 tests that show false positives are increasingly likely, in the current epidemiological climate scenario in the United Kingdom, with substantial consequences for the personal, health and corporate systems</w:t>
            </w:r>
            <w:r>
              <w:rPr>
                <w:rFonts w:eastAsia="Times New Roman" w:cs="Times New Roman" w:ascii="Times New Roman" w:hAnsi="Times New Roman"/>
                <w:color w:val="000080"/>
                <w:sz w:val="27"/>
                <w:szCs w:val="27"/>
                <w:lang w:eastAsia="en-PH"/>
              </w:rPr>
              <w:t xml:space="preserve"> . ” </w:t>
            </w:r>
            <w:r>
              <w:fldChar w:fldCharType="begin"/>
            </w:r>
            <w:r>
              <w:rPr>
                <w:vertAlign w:val="superscript"/>
                <w:sz w:val="27"/>
                <w:u w:val="single"/>
                <w:szCs w:val="27"/>
                <w:rFonts w:eastAsia="Times New Roman" w:cs="Times New Roman" w:ascii="Times New Roman" w:hAnsi="Times New Roman"/>
                <w:color w:val="000080"/>
                <w:lang w:eastAsia="en-PH"/>
              </w:rPr>
              <w:instrText xml:space="preserve"> HYPERLINK "../../C:/Data/fj52976/Desktop/1783-20%20versa%E2%95%A0%C3%A2o%20citius.%20Detenc%E2%95%A0%C2%BAa%E2%95%A0%C3%A2o%20ilegal%20competencia%20da%20autoridade%20de%20sau%E2%95%A0%C3%BCde%20MARGARIDA%20-%20Covid%20Habeas%20Corpus%20docx.docx" \l "_ftn4"</w:instrText>
            </w:r>
            <w:r>
              <w:rPr>
                <w:vertAlign w:val="superscript"/>
                <w:sz w:val="27"/>
                <w:u w:val="single"/>
                <w:szCs w:val="27"/>
                <w:rFonts w:eastAsia="Times New Roman" w:cs="Times New Roman" w:ascii="Times New Roman" w:hAnsi="Times New Roman"/>
                <w:color w:val="000080"/>
                <w:lang w:eastAsia="en-PH"/>
              </w:rPr>
              <w:fldChar w:fldCharType="separate"/>
            </w:r>
            <w:r>
              <w:rPr>
                <w:rFonts w:eastAsia="Times New Roman" w:cs="Times New Roman" w:ascii="Times New Roman" w:hAnsi="Times New Roman"/>
                <w:color w:val="000080"/>
                <w:sz w:val="27"/>
                <w:szCs w:val="27"/>
                <w:u w:val="single"/>
                <w:vertAlign w:val="superscript"/>
                <w:lang w:eastAsia="en-PH"/>
              </w:rPr>
              <w:t>[4]</w:t>
            </w:r>
            <w:r>
              <w:rPr>
                <w:vertAlign w:val="superscript"/>
                <w:sz w:val="27"/>
                <w:u w:val="single"/>
                <w:szCs w:val="27"/>
                <w:rFonts w:eastAsia="Times New Roman" w:cs="Times New Roman" w:ascii="Times New Roman" w:hAnsi="Times New Roman"/>
                <w:color w:val="000080"/>
                <w:lang w:eastAsia="en-PH"/>
              </w:rPr>
              <w:fldChar w:fldCharType="end"/>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 xml:space="preserve">18. Thus, with so many scientific doubts, expressed by experts in the field, which are the ones that matter here, as to the reliability of such tests, ignoring the parameters of their performance and there being no diagnosis made by a doctor, in the sense of the existence of infection and risk, it would never be possible for this court to determine that AH___ had the SARS-CoV-2 virus, nor that SH__SWH__ and NK_ had high risk exposure. </w:t>
            </w:r>
            <w:r>
              <w:rPr>
                <w:rFonts w:eastAsia="Times New Roman" w:cs="Arial" w:ascii="Arial" w:hAnsi="Arial"/>
                <w:color w:val="000080"/>
                <w:sz w:val="20"/>
                <w:szCs w:val="20"/>
                <w:lang w:eastAsia="en-PH"/>
              </w:rPr>
              <w:br/>
            </w:r>
            <w:r>
              <w:rPr>
                <w:rFonts w:eastAsia="Times New Roman" w:cs="Times New Roman" w:ascii="Times New Roman" w:hAnsi="Times New Roman"/>
                <w:b/>
                <w:bCs/>
                <w:color w:val="000080"/>
                <w:sz w:val="27"/>
                <w:szCs w:val="27"/>
                <w:lang w:eastAsia="en-PH"/>
              </w:rPr>
              <w:t>19.</w:t>
            </w:r>
            <w:r>
              <w:rPr>
                <w:rFonts w:eastAsia="Times New Roman" w:cs="Times New Roman" w:ascii="Times New Roman" w:hAnsi="Times New Roman"/>
                <w:color w:val="000080"/>
                <w:sz w:val="27"/>
                <w:szCs w:val="27"/>
                <w:lang w:eastAsia="en-PH"/>
              </w:rPr>
              <w:t xml:space="preserve">In summary, it will be said that, since the appeal filed is inadmissible, due to lack of legitimacy and lack of interest in acting by the applicant, as well as manifestly unfounded, it will have to be rejected, under the terms of the in articles 401 nº1 al. a), 417 nº6 al. b) and artº420 nº1 als. a) and b), all of the Penal CP. </w:t>
            </w:r>
            <w:r>
              <w:rPr>
                <w:rFonts w:eastAsia="Times New Roman" w:cs="Times New Roman" w:ascii="Times New Roman" w:hAnsi="Times New Roman"/>
                <w:b/>
                <w:bCs/>
                <w:color w:val="000080"/>
                <w:sz w:val="27"/>
                <w:szCs w:val="27"/>
                <w:lang w:eastAsia="en-PH"/>
              </w:rPr>
              <w:t>iv - decision.</w:t>
            </w:r>
            <w:r>
              <w:rPr>
                <w:rFonts w:eastAsia="Times New Roman" w:cs="Times New Roman" w:ascii="Times New Roman" w:hAnsi="Times New Roman"/>
                <w:color w:val="000080"/>
                <w:sz w:val="27"/>
                <w:szCs w:val="27"/>
                <w:lang w:eastAsia="en-PH"/>
              </w:rPr>
              <w:t xml:space="preserve"> In view of the above, and under the provisions of articles 417, paragraph 6, al. b) and 420 nº1 als. a) and b), both of the Criminal Procedure Code, the appeal filed by </w:t>
            </w:r>
            <w:r>
              <w:rPr>
                <w:rFonts w:eastAsia="Times New Roman" w:cs="Times New Roman" w:ascii="Times New Roman" w:hAnsi="Times New Roman"/>
                <w:b/>
                <w:bCs/>
                <w:color w:val="000080"/>
                <w:sz w:val="27"/>
                <w:szCs w:val="27"/>
                <w:lang w:eastAsia="en-PH"/>
              </w:rPr>
              <w:t>REGIONAL HEALTH AUTHORITY,</w:t>
            </w:r>
            <w:r>
              <w:rPr>
                <w:rFonts w:eastAsia="Times New Roman" w:cs="Times New Roman" w:ascii="Times New Roman" w:hAnsi="Times New Roman"/>
                <w:color w:val="000080"/>
                <w:sz w:val="27"/>
                <w:szCs w:val="27"/>
                <w:lang w:eastAsia="en-PH"/>
              </w:rPr>
              <w:t xml:space="preserve"> represented by the Regional Health Directorate of the Autonomous Region of the Azores , is rejected </w:t>
            </w:r>
            <w:r>
              <w:rPr>
                <w:rFonts w:eastAsia="Times New Roman" w:cs="Times New Roman" w:ascii="Times New Roman" w:hAnsi="Times New Roman"/>
                <w:b/>
                <w:bCs/>
                <w:color w:val="000080"/>
                <w:sz w:val="27"/>
                <w:szCs w:val="27"/>
                <w:lang w:eastAsia="en-PH"/>
              </w:rPr>
              <w:t>.</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w:t>
            </w:r>
            <w:r>
              <w:rPr>
                <w:rFonts w:eastAsia="Times New Roman" w:cs="Arial" w:ascii="Arial" w:hAnsi="Arial"/>
                <w:color w:val="000080"/>
                <w:sz w:val="20"/>
                <w:szCs w:val="20"/>
                <w:lang w:eastAsia="en-PH"/>
              </w:rPr>
              <w:br/>
              <w:br/>
            </w:r>
            <w:r>
              <w:rPr>
                <w:rFonts w:eastAsia="Times New Roman" w:cs="Times New Roman" w:ascii="Times New Roman" w:hAnsi="Times New Roman"/>
                <w:color w:val="000080"/>
                <w:sz w:val="27"/>
                <w:szCs w:val="27"/>
                <w:lang w:eastAsia="en-PH"/>
              </w:rPr>
              <w:t xml:space="preserve">Under the terms of paragraph 3 of article 420 of the CPPenal, the applicant is condemned in the procedural sanction of 4 UCs, as well as in the TJ of 4 UCs and cost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Immediately inform the court “a quo” of the content of this judgment. Lisbon, </w:t>
            </w:r>
            <w:r>
              <w:rPr>
                <w:rFonts w:eastAsia="Times New Roman" w:cs="Times New Roman" w:ascii="Times New Roman" w:hAnsi="Times New Roman"/>
                <w:b/>
                <w:bCs/>
                <w:color w:val="000080"/>
                <w:sz w:val="27"/>
                <w:szCs w:val="27"/>
                <w:lang w:eastAsia="en-PH"/>
              </w:rPr>
              <w:t>November 11, 2020</w:t>
            </w:r>
            <w:r>
              <w:rPr>
                <w:rFonts w:eastAsia="Times New Roman" w:cs="Times New Roman" w:ascii="Times New Roman" w:hAnsi="Times New Roman"/>
                <w:color w:val="000080"/>
                <w:sz w:val="27"/>
                <w:szCs w:val="27"/>
                <w:lang w:eastAsia="en-PH"/>
              </w:rPr>
              <w:t xml:space="preserve"> Margarida Ramos de Almeida Ana Paramés _______________________________________________________ </w:t>
            </w:r>
            <w:r>
              <w:fldChar w:fldCharType="begin"/>
            </w:r>
            <w:r>
              <w:rPr>
                <w:vertAlign w:val="superscript"/>
                <w:sz w:val="20"/>
                <w:u w:val="single"/>
                <w:szCs w:val="20"/>
                <w:rFonts w:eastAsia="Times New Roman" w:cs="Times New Roman" w:ascii="Times New Roman" w:hAnsi="Times New Roman"/>
                <w:color w:val="000080"/>
                <w:lang w:eastAsia="en-PH"/>
              </w:rPr>
              <w:instrText xml:space="preserve"> HYPERLINK "../../C:/Data/fj52976/Desktop/1783-20%20versa%E2%95%A0%C3%A2o%20citius.%20Detenc%E2%95%A0%C2%BAa%E2%95%A0%C3%A2o%20ilegal%20competencia%20da%20autoridade%20de%20sau%E2%95%A0%C3%BCde%20MARGARIDA%20-%20Covid%20Habeas%20Corpus%20docx.docx" \l "_ftnref1"</w:instrText>
            </w:r>
            <w:r>
              <w:rPr>
                <w:vertAlign w:val="superscript"/>
                <w:sz w:val="20"/>
                <w:u w:val="single"/>
                <w:szCs w:val="20"/>
                <w:rFonts w:eastAsia="Times New Roman" w:cs="Times New Roman" w:ascii="Times New Roman" w:hAnsi="Times New Roman"/>
                <w:color w:val="000080"/>
                <w:lang w:eastAsia="en-PH"/>
              </w:rPr>
              <w:fldChar w:fldCharType="separate"/>
            </w:r>
            <w:r>
              <w:rPr>
                <w:rFonts w:eastAsia="Times New Roman" w:cs="Times New Roman" w:ascii="Times New Roman" w:hAnsi="Times New Roman"/>
                <w:color w:val="000080"/>
                <w:sz w:val="20"/>
                <w:szCs w:val="20"/>
                <w:u w:val="single"/>
                <w:vertAlign w:val="superscript"/>
                <w:lang w:eastAsia="en-PH"/>
              </w:rPr>
              <w:t>[1]</w:t>
            </w:r>
            <w:r>
              <w:rPr>
                <w:vertAlign w:val="superscript"/>
                <w:sz w:val="20"/>
                <w:u w:val="single"/>
                <w:szCs w:val="20"/>
                <w:rFonts w:eastAsia="Times New Roman" w:cs="Times New Roman" w:ascii="Times New Roman" w:hAnsi="Times New Roman"/>
                <w:color w:val="000080"/>
                <w:lang w:eastAsia="en-PH"/>
              </w:rPr>
              <w:fldChar w:fldCharType="end"/>
            </w:r>
            <w:r>
              <w:rPr>
                <w:rFonts w:eastAsia="Times New Roman" w:cs="Times New Roman" w:ascii="Times New Roman" w:hAnsi="Times New Roman"/>
                <w:color w:val="000080"/>
                <w:sz w:val="20"/>
                <w:szCs w:val="20"/>
                <w:vertAlign w:val="superscript"/>
                <w:lang w:eastAsia="en-PH"/>
              </w:rPr>
              <w:t xml:space="preserve"> [1]</w:t>
            </w:r>
            <w:r>
              <w:rPr>
                <w:rFonts w:eastAsia="Times New Roman" w:cs="Times New Roman" w:ascii="Times New Roman" w:hAnsi="Times New Roman"/>
                <w:color w:val="000080"/>
                <w:sz w:val="20"/>
                <w:szCs w:val="20"/>
                <w:lang w:eastAsia="en-PH"/>
              </w:rPr>
              <w:t xml:space="preserve"> 2 - It is the responsibility of each ARS, IP, within the scope of the respective territorial circumscriptions: a) To implement the national health policy, in accordance with the global and sectoral policies, aiming at their rational organization and the optimization of resource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7"/>
                <w:szCs w:val="27"/>
                <w:lang w:eastAsia="en-PH"/>
              </w:rPr>
              <w:t xml:space="preserve">       </w:t>
            </w:r>
            <w:r>
              <w:rPr>
                <w:rFonts w:eastAsia="Times New Roman" w:cs="Arial" w:ascii="Arial" w:hAnsi="Arial"/>
                <w:color w:val="000080"/>
                <w:sz w:val="20"/>
                <w:szCs w:val="20"/>
                <w:lang w:eastAsia="en-PH"/>
              </w:rPr>
              <w:br/>
              <w:br/>
              <w:br/>
              <w:br/>
              <w:br/>
              <w:br/>
              <w:br/>
            </w:r>
            <w:r>
              <w:rPr>
                <w:rFonts w:eastAsia="Times New Roman" w:cs="Times New Roman" w:ascii="Times New Roman" w:hAnsi="Times New Roman"/>
                <w:color w:val="000080"/>
                <w:sz w:val="20"/>
                <w:szCs w:val="20"/>
                <w:lang w:eastAsia="en-PH"/>
              </w:rPr>
              <w:t xml:space="preserve">b) Participate in the definition of intersectoral planning coordination measures, with the objective of improving healthcare provision;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c) Collaborate in the preparation of the National Health Plan and monitor the respective execution at regional level;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d) Develop and encourage activities in the field of public health, in order to guarantee the protection and promotion of the health of the population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e) Ensure the execution of local intervention programs with a view to reducing the consumption of psychoactive substances, preventing addictive behaviors and reducing dependencie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f) Develop, consolidate and participate in the management of the National Integrated Continuing Care Network according to the defined guidelines;</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g) Ensure the regional planning of human, financial and material resources, including the execution of the necessary investment projects, of the institutions and services providing health care, supervising their allocation;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h) To prepare, in accordance with the guidelines defined at national level, the list of facilities and equipment;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i) To allocate, in accordance with the guidelines defined by the Central Administration of the Health System, IP, financial resources to institutions and services providing health care integrated or financed by the National Health Service and to private entities with or without profit making , who provide health care or act within the areas referred to in points e) and f);</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j) To enter into, monitor and review contracts within the scope of public-private partnerships, in accordance with the guidelines defined by the Central Administration of the Health System, IP, and allocate the respective financial resource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l) Negotiate, conclude and monitor, in accordance with the guidelines defined at national level, contracts, protocols and conventions of a regional scope, as well as carry out the respective assessment and review, in the scope of healthcare provision as well as in the areas referred to in points e) and f);</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m) Guide, provide technical support and evaluate the performance of health care institutions and services, in accordance with the defined policies and guidelines and regulations issued by the competent central services and bodies in the different areas of intervention;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n) To ensure the adequate articulation between the health care services in order to guarantee compliance with the referral network;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o) To allocate financial resources, through the signing, monitoring and review of contracts within the scope of integrated continuous care;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p) Elaborate functional programs of health establishment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q) Licensing private units providing health care and units in the area of ​​addictions and addictive behaviors in the social and private sector;</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r) Issue opinions on master plans for health units, as well as on the creation, modification and fusion of services;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 xml:space="preserve">s) Issue opinions on the acquisition and expropriation of land and buildings for the installation of health services, as well as on projects of the facilities of health care providers. </w:t>
            </w:r>
            <w:r>
              <w:rPr>
                <w:rFonts w:eastAsia="Times New Roman" w:cs="Arial" w:ascii="Arial" w:hAnsi="Arial"/>
                <w:color w:val="000080"/>
                <w:sz w:val="20"/>
                <w:szCs w:val="20"/>
                <w:lang w:eastAsia="en-PH"/>
              </w:rPr>
              <w:br/>
            </w:r>
            <w:r>
              <w:fldChar w:fldCharType="begin"/>
            </w:r>
            <w:r>
              <w:rPr>
                <w:vertAlign w:val="superscript"/>
                <w:sz w:val="20"/>
                <w:u w:val="single"/>
                <w:szCs w:val="20"/>
                <w:rFonts w:eastAsia="Times New Roman" w:cs="Times New Roman" w:ascii="Times New Roman" w:hAnsi="Times New Roman"/>
                <w:color w:val="000080"/>
                <w:lang w:eastAsia="en-PH"/>
              </w:rPr>
              <w:instrText xml:space="preserve"> HYPERLINK "../../C:/Data/fj52976/Desktop/1783-20%20versa%E2%95%A0%C3%A2o%20citius.%20Detenc%E2%95%A0%C2%BAa%E2%95%A0%C3%A2o%20ilegal%20competencia%20da%20autoridade%20de%20sau%E2%95%A0%C3%BCde%20MARGARIDA%20-%20Covid%20Habeas%20Corpus%20docx.docx" \l "_ftnref2"</w:instrText>
            </w:r>
            <w:r>
              <w:rPr>
                <w:vertAlign w:val="superscript"/>
                <w:sz w:val="20"/>
                <w:u w:val="single"/>
                <w:szCs w:val="20"/>
                <w:rFonts w:eastAsia="Times New Roman" w:cs="Times New Roman" w:ascii="Times New Roman" w:hAnsi="Times New Roman"/>
                <w:color w:val="000080"/>
                <w:lang w:eastAsia="en-PH"/>
              </w:rPr>
              <w:fldChar w:fldCharType="separate"/>
            </w:r>
            <w:r>
              <w:rPr>
                <w:rFonts w:eastAsia="Times New Roman" w:cs="Times New Roman" w:ascii="Times New Roman" w:hAnsi="Times New Roman"/>
                <w:color w:val="000080"/>
                <w:sz w:val="20"/>
                <w:szCs w:val="20"/>
                <w:u w:val="single"/>
                <w:vertAlign w:val="superscript"/>
                <w:lang w:eastAsia="en-PH"/>
              </w:rPr>
              <w:t>[2]</w:t>
            </w:r>
            <w:r>
              <w:rPr>
                <w:vertAlign w:val="superscript"/>
                <w:sz w:val="20"/>
                <w:u w:val="single"/>
                <w:szCs w:val="20"/>
                <w:rFonts w:eastAsia="Times New Roman" w:cs="Times New Roman" w:ascii="Times New Roman" w:hAnsi="Times New Roman"/>
                <w:color w:val="000080"/>
                <w:lang w:eastAsia="en-PH"/>
              </w:rPr>
              <w:fldChar w:fldCharType="end"/>
            </w:r>
            <w:r>
              <w:rPr>
                <w:rFonts w:eastAsia="Times New Roman" w:cs="Times New Roman" w:ascii="Times New Roman" w:hAnsi="Times New Roman"/>
                <w:i/>
                <w:iCs/>
                <w:color w:val="000080"/>
                <w:sz w:val="20"/>
                <w:szCs w:val="20"/>
                <w:lang w:eastAsia="en-PH"/>
              </w:rPr>
              <w:t xml:space="preserve"> “that at a cycle threshold (ct) of 25, about 70% of samples remained positive in cell culture (ie were infectious); at a ct of 30, 20% of samples remained positive; at a ct of 35, 3% of samples remained positive; and at a ct above 35, no sample remained positive (infectious) in cell culture (see diagram) </w:t>
            </w:r>
            <w:r>
              <w:rPr>
                <w:rFonts w:eastAsia="Times New Roman" w:cs="Times New Roman" w:ascii="Times New Roman" w:hAnsi="Times New Roman"/>
                <w:b/>
                <w:bCs/>
                <w:i/>
                <w:iCs/>
                <w:color w:val="000080"/>
                <w:sz w:val="20"/>
                <w:szCs w:val="20"/>
                <w:lang w:eastAsia="en-PH"/>
              </w:rPr>
              <w:t>This means that if a person gets a “positive” PCR test result at a cycle threshold of 35 or higher</w:t>
            </w:r>
            <w:r>
              <w:rPr>
                <w:rFonts w:eastAsia="Times New Roman" w:cs="Times New Roman" w:ascii="Times New Roman" w:hAnsi="Times New Roman"/>
                <w:i/>
                <w:iCs/>
                <w:color w:val="000080"/>
                <w:sz w:val="20"/>
                <w:szCs w:val="20"/>
                <w:lang w:eastAsia="en-PH"/>
              </w:rPr>
              <w:t xml:space="preserve"> (as applied in most US labs and many European labs),</w:t>
            </w:r>
            <w:r>
              <w:rPr>
                <w:rFonts w:eastAsia="Times New Roman" w:cs="Times New Roman" w:ascii="Times New Roman" w:hAnsi="Times New Roman"/>
                <w:color w:val="000080"/>
                <w:sz w:val="20"/>
                <w:szCs w:val="20"/>
                <w:lang w:eastAsia="en-PH"/>
              </w:rPr>
              <w:t xml:space="preserve"> </w:t>
            </w:r>
            <w:r>
              <w:rPr>
                <w:rFonts w:eastAsia="Times New Roman" w:cs="Arial" w:ascii="Arial" w:hAnsi="Arial"/>
                <w:color w:val="000080"/>
                <w:sz w:val="20"/>
                <w:szCs w:val="20"/>
                <w:lang w:eastAsia="en-PH"/>
              </w:rPr>
              <w:br/>
            </w:r>
            <w:r>
              <w:rPr>
                <w:rFonts w:eastAsia="Times New Roman" w:cs="Times New Roman" w:ascii="Times New Roman" w:hAnsi="Times New Roman"/>
                <w:b/>
                <w:bCs/>
                <w:i/>
                <w:iCs/>
                <w:color w:val="000080"/>
                <w:sz w:val="20"/>
                <w:szCs w:val="20"/>
                <w:lang w:eastAsia="en-PH"/>
              </w:rPr>
              <w:t>the chance that the person is infectious is less than 3%. The chance that the person received a “false positive” result is 97% or higher</w:t>
            </w:r>
            <w:r>
              <w:rPr>
                <w:rFonts w:eastAsia="Times New Roman" w:cs="Times New Roman" w:ascii="Times New Roman" w:hAnsi="Times New Roman"/>
                <w:i/>
                <w:iCs/>
                <w:color w:val="000080"/>
                <w:sz w:val="20"/>
                <w:szCs w:val="20"/>
                <w:lang w:eastAsia="en-PH"/>
              </w:rPr>
              <w:t xml:space="preserve"> . </w:t>
            </w:r>
            <w:r>
              <w:fldChar w:fldCharType="begin"/>
            </w:r>
            <w:r>
              <w:rPr>
                <w:vertAlign w:val="superscript"/>
                <w:sz w:val="20"/>
                <w:u w:val="single"/>
                <w:szCs w:val="20"/>
                <w:rFonts w:eastAsia="Times New Roman" w:cs="Times New Roman" w:ascii="Times New Roman" w:hAnsi="Times New Roman"/>
                <w:color w:val="000080"/>
                <w:lang w:eastAsia="en-PH"/>
              </w:rPr>
              <w:instrText xml:space="preserve"> HYPERLINK "../../C:/Data/fj52976/Desktop/1783-20%20versa%E2%95%A0%C3%A2o%20citius.%20Detenc%E2%95%A0%C2%BAa%E2%95%A0%C3%A2o%20ilegal%20competencia%20da%20autoridade%20de%20sau%E2%95%A0%C3%BCde%20MARGARIDA%20-%20Covid%20Habeas%20Corpus%20docx.docx" \l "_ftnref3"</w:instrText>
            </w:r>
            <w:r>
              <w:rPr>
                <w:vertAlign w:val="superscript"/>
                <w:sz w:val="20"/>
                <w:u w:val="single"/>
                <w:szCs w:val="20"/>
                <w:rFonts w:eastAsia="Times New Roman" w:cs="Times New Roman" w:ascii="Times New Roman" w:hAnsi="Times New Roman"/>
                <w:color w:val="000080"/>
                <w:lang w:eastAsia="en-PH"/>
              </w:rPr>
              <w:fldChar w:fldCharType="separate"/>
            </w:r>
            <w:r>
              <w:rPr>
                <w:rFonts w:eastAsia="Times New Roman" w:cs="Times New Roman" w:ascii="Times New Roman" w:hAnsi="Times New Roman"/>
                <w:color w:val="000080"/>
                <w:sz w:val="20"/>
                <w:szCs w:val="20"/>
                <w:u w:val="single"/>
                <w:vertAlign w:val="superscript"/>
                <w:lang w:eastAsia="en-PH"/>
              </w:rPr>
              <w:t>[3]</w:t>
            </w:r>
            <w:r>
              <w:rPr>
                <w:vertAlign w:val="superscript"/>
                <w:sz w:val="20"/>
                <w:u w:val="single"/>
                <w:szCs w:val="20"/>
                <w:rFonts w:eastAsia="Times New Roman" w:cs="Times New Roman" w:ascii="Times New Roman" w:hAnsi="Times New Roman"/>
                <w:color w:val="000080"/>
                <w:lang w:eastAsia="en-PH"/>
              </w:rPr>
              <w:fldChar w:fldCharType="end"/>
            </w:r>
            <w:r>
              <w:rPr>
                <w:rFonts w:eastAsia="Times New Roman" w:cs="Times New Roman" w:ascii="Times New Roman" w:hAnsi="Times New Roman"/>
                <w:color w:val="000080"/>
                <w:sz w:val="20"/>
                <w:szCs w:val="20"/>
                <w:lang w:eastAsia="en-PH"/>
              </w:rPr>
              <w:t xml:space="preserve"> Any diagnostic test result should be interpreted in the context of the pretest probability of disease. For COVID-19, the pretest probability assessment includes symptoms, previous medical history of COVID-19 or presence of antibodies, any potential exposure to COVID-19, and likelihood of an alternative diagnosis.1 When low pretest probability exists, positive results should be interpreted with caution and a second specimen tested for confirmation.</w:t>
            </w:r>
            <w:r>
              <w:fldChar w:fldCharType="begin"/>
            </w:r>
            <w:r>
              <w:rPr>
                <w:vertAlign w:val="superscript"/>
                <w:sz w:val="20"/>
                <w:u w:val="single"/>
                <w:szCs w:val="20"/>
                <w:rFonts w:eastAsia="Times New Roman" w:cs="Times New Roman" w:ascii="Times New Roman" w:hAnsi="Times New Roman"/>
                <w:color w:val="000080"/>
                <w:lang w:eastAsia="en-PH"/>
              </w:rPr>
              <w:instrText xml:space="preserve"> HYPERLINK "../../C:/Data/fj52976/Desktop/1783-20%20versa%E2%95%A0%C3%A2o%20citius.%20Detenc%E2%95%A0%C2%BAa%E2%95%A0%C3%A2o%20ilegal%20competencia%20da%20autoridade%20de%20sau%E2%95%A0%C3%BCde%20MARGARIDA%20-%20Covid%20Habeas%20Corpus%20docx.docx" \l "_ftnref4"</w:instrText>
            </w:r>
            <w:r>
              <w:rPr>
                <w:vertAlign w:val="superscript"/>
                <w:sz w:val="20"/>
                <w:u w:val="single"/>
                <w:szCs w:val="20"/>
                <w:rFonts w:eastAsia="Times New Roman" w:cs="Times New Roman" w:ascii="Times New Roman" w:hAnsi="Times New Roman"/>
                <w:color w:val="000080"/>
                <w:lang w:eastAsia="en-PH"/>
              </w:rPr>
              <w:fldChar w:fldCharType="separate"/>
            </w:r>
            <w:r>
              <w:rPr>
                <w:rFonts w:eastAsia="Times New Roman" w:cs="Times New Roman" w:ascii="Times New Roman" w:hAnsi="Times New Roman"/>
                <w:color w:val="000080"/>
                <w:sz w:val="20"/>
                <w:szCs w:val="20"/>
                <w:u w:val="single"/>
                <w:vertAlign w:val="superscript"/>
                <w:lang w:eastAsia="en-PH"/>
              </w:rPr>
              <w:t xml:space="preserve"> [4]</w:t>
            </w:r>
            <w:r>
              <w:rPr>
                <w:vertAlign w:val="superscript"/>
                <w:sz w:val="20"/>
                <w:u w:val="single"/>
                <w:szCs w:val="20"/>
                <w:rFonts w:eastAsia="Times New Roman" w:cs="Times New Roman" w:ascii="Times New Roman" w:hAnsi="Times New Roman"/>
                <w:color w:val="000080"/>
                <w:lang w:eastAsia="en-PH"/>
              </w:rPr>
              <w:fldChar w:fldCharType="end"/>
            </w:r>
            <w:r>
              <w:rPr>
                <w:rFonts w:eastAsia="Times New Roman" w:cs="Times New Roman" w:ascii="Times New Roman" w:hAnsi="Times New Roman"/>
                <w:i/>
                <w:iCs/>
                <w:color w:val="000080"/>
                <w:sz w:val="20"/>
                <w:szCs w:val="20"/>
                <w:lang w:eastAsia="en-PH"/>
              </w:rPr>
              <w:t xml:space="preserve"> </w:t>
            </w:r>
            <w:r>
              <w:rPr>
                <w:rFonts w:eastAsia="Times New Roman" w:cs="Arial" w:ascii="Arial" w:hAnsi="Arial"/>
                <w:color w:val="000080"/>
                <w:sz w:val="20"/>
                <w:szCs w:val="20"/>
                <w:lang w:eastAsia="en-PH"/>
              </w:rPr>
              <w:br/>
              <w:br/>
            </w:r>
            <w:r>
              <w:rPr>
                <w:rFonts w:eastAsia="Times New Roman" w:cs="Times New Roman" w:ascii="Times New Roman" w:hAnsi="Times New Roman"/>
                <w:color w:val="000080"/>
                <w:sz w:val="20"/>
                <w:szCs w:val="20"/>
                <w:lang w:eastAsia="en-PH"/>
              </w:rPr>
              <w:t xml:space="preserve">Prolonged viral RNA shedding, which is known to last for weeks after recovery, can be a potential reason for positive swab tests in those previously exposed to SARS-CoV-2. However, importantly, no data suggests that detection of low levels of viral RNA by RT-PCR equates with infectivity unless infectious virus particles have been confirmed with laboratory culturebased  </w:t>
            </w:r>
            <w:r>
              <w:rPr>
                <w:rFonts w:eastAsia="Times New Roman" w:cs="Arial" w:ascii="Arial" w:hAnsi="Arial"/>
                <w:color w:val="000080"/>
                <w:sz w:val="20"/>
                <w:szCs w:val="20"/>
                <w:lang w:eastAsia="en-PH"/>
              </w:rPr>
              <w:br/>
            </w:r>
            <w:r>
              <w:rPr>
                <w:rFonts w:eastAsia="Times New Roman" w:cs="Times New Roman" w:ascii="Times New Roman" w:hAnsi="Times New Roman"/>
                <w:color w:val="000080"/>
                <w:sz w:val="20"/>
                <w:szCs w:val="20"/>
                <w:lang w:eastAsia="en-PH"/>
              </w:rPr>
              <w:t>methodss.7 To summarize, false-positive COVID-19 swab test results might be increasingly likely in the current epidemiological climate in the UK, with substantial consequences at the personal, health system, and societal levels (panel).</w:t>
            </w:r>
          </w:p>
        </w:tc>
      </w:tr>
    </w:tbl>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P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4616c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hyperlink" Target="https://translate.googleusercontent.com/translate_c?depth=1&amp;pto=aue&amp;rurl=translate.google.com&amp;sl=pt&amp;sp=nmt4&amp;tl=en&amp;u=https://www.dgs.pt/directrizes-da-dgs/normas-e-circulares-normativas/norma-n-0152020-de-24072020-pdf.aspx&amp;usg=ALkJrhiXmIcN5ZIhi9jQvG22oIaeAg0N3g" TargetMode="External"/><Relationship Id="rId6" Type="http://schemas.openxmlformats.org/officeDocument/2006/relationships/hyperlink" Target="https://translate.googleusercontent.com/translate_c?depth=1&amp;pto=aue&amp;rurl=translate.google.com&amp;sl=pt&amp;sp=nmt4&amp;tl=en&amp;u=http://www.seg-social.pt/documents/10152/16819997/GIT_70.docx/e6940795-8bd0-4fad-b850-ce9e05d80283&amp;usg=ALkJrhj6hDGsDgNfVzeIvvdaAHB8ymZNwA" TargetMode="External"/><Relationship Id="rId7" Type="http://schemas.openxmlformats.org/officeDocument/2006/relationships/hyperlink" Target="https://translate.googleusercontent.com/translate_c?depth=1&amp;pto=aue&amp;rurl=translate.google.com&amp;sl=pt&amp;sp=nmt4&amp;tl=en&amp;u=http://www.azores.gov.pt/NR/rdonlyres/25F80DC1-51E6-4447-8A38-19529975760/1125135/CN39B_signed1.pdf&amp;usg=ALkJrhgsCoWDLH0-RCe0cW2ylCJlNOe9Yg" TargetMode="External"/><Relationship Id="rId8" Type="http://schemas.openxmlformats.org/officeDocument/2006/relationships/hyperlink" Target="https://translate.googleusercontent.com/translate_c?depth=1&amp;pto=aue&amp;rurl=translate.google.com&amp;sl=pt&amp;sp=nmt4&amp;tl=en&amp;u=http://www.dgsi.pt/&amp;usg=ALkJrhgegmR98-GuHVMUT3yDP6Hzqr3Qqg" TargetMode="External"/><Relationship Id="rId9" Type="http://schemas.openxmlformats.org/officeDocument/2006/relationships/hyperlink" Target="https://translate.googleusercontent.com/translate_c?depth=1&amp;pto=aue&amp;rurl=translate.google.com&amp;sl=pt&amp;sp=nmt4&amp;tl=en&amp;u=https://doi.org/10.1093/cid/ciaa1491,em&amp;usg=ALkJrhgfl0z4-d7EFUEcbbVxSJn2PeteJQ" TargetMode="External"/><Relationship Id="rId10" Type="http://schemas.openxmlformats.org/officeDocument/2006/relationships/hyperlink" Target="https://translate.googleusercontent.com/translate_c?depth=1&amp;pto=aue&amp;rurl=translate.google.com&amp;sl=pt&amp;sp=nmt4&amp;tl=en&amp;u=https://academic.oup.com/cid/advance-article/doi/10.1093/cid/ciaa1491/5912603&amp;usg=ALkJrhgrnlStVxC9oPcSZu_9JIOUkf2pFg" TargetMode="External"/><Relationship Id="rId11" Type="http://schemas.openxmlformats.org/officeDocument/2006/relationships/hyperlink" Target="https://translate.googleusercontent.com/translate_c?depth=1&amp;pto=aue&amp;rurl=translate.google.com&amp;sl=pt&amp;sp=nmt4&amp;tl=en&amp;u=https://www.thelancet.com/journals/lanres/article/PIIS2213-2600(20)30453-7/fulltext&amp;usg=ALkJrhjiQGkCLyMZU-YpqQ4AVJ0DYEoaPA"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0</Pages>
  <Words>13021</Words>
  <Characters>74222</Characters>
  <CharactersWithSpaces>87069</CharactersWithSpaces>
  <Paragraphs>1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1:00Z</dcterms:created>
  <dc:creator>Sarah Mae Sabado</dc:creator>
  <dc:description/>
  <dc:language>en-US</dc:language>
  <cp:lastModifiedBy>Sarah Mae Sabado</cp:lastModifiedBy>
  <dcterms:modified xsi:type="dcterms:W3CDTF">2020-11-25T08: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